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оказание услуг по информированию населения города Перми  через средство массовой информации посредством телевизионного вещания 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03 декабря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1 часов 20 минут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Пермь, ул.Ленина, 23,  телефон (342) 212 70 2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оказание услуг по информированию населения через средство массовой информации посредством телевизионного вещания для Пермской городской Думы (извещение № 16 от 22.11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22.11.201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280 000,00 (двести восемьдесят тысяч)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выполняемых работ, результатам работ и иные показатели, связанные с определением соответствия выполняемых работ  потребностям заказчи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оздание по заявкам муниципального заказчика информационных материалов по информированию населения о развитии города Перми как краевого центра, деятельности Главы города Перми и депутатов Пермской городской Думы, предоставление эфирного времени для их размещения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6.2. время оригинального выхода в эфир информационных материалов в ежедневном выпуске новостей в рабочие дни – с 16.00 час. до 24.00 час., в выходные дни – с 08.00 час. до 15.00 час., </w:t>
      </w:r>
      <w:r>
        <w:rPr>
          <w:bCs/>
          <w:sz w:val="24"/>
          <w:szCs w:val="24"/>
        </w:rPr>
        <w:t xml:space="preserve">хронометраж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не более 120 сек., </w:t>
      </w:r>
      <w:r>
        <w:rPr>
          <w:sz w:val="24"/>
          <w:szCs w:val="24"/>
        </w:rPr>
        <w:t xml:space="preserve">количество повторов – 1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редняя аудитория телеканала в возрасте от 14 лет (в тыс. чел.) в предлагаемый для оригинального выхода в эфир ежедневного выпуска телевизионных новостей отрезок времени (только вечерний эфир) – не менее 50 тыс. чел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она охвата вещания телеканала, на котором размещается оригинальный выпуск телевизионных новостей, – все муниципальные центры и городские округа Пермского края,</w:t>
      </w:r>
    </w:p>
    <w:p>
      <w:pPr>
        <w:pStyle w:val="Normal"/>
        <w:jc w:val="both"/>
        <w:rPr/>
      </w:pPr>
      <w:r>
        <w:rPr>
          <w:sz w:val="24"/>
          <w:szCs w:val="24"/>
        </w:rPr>
        <w:t>6.5. 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</w:t>
      </w:r>
      <w:r>
        <w:rPr>
          <w:bCs/>
          <w:sz w:val="24"/>
          <w:szCs w:val="24"/>
        </w:rPr>
        <w:t>, в течение которой предполагается размещение заказа.</w:t>
      </w:r>
      <w:r>
        <w:rPr>
          <w:sz w:val="24"/>
          <w:szCs w:val="24"/>
        </w:rPr>
        <w:t xml:space="preserve">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Объем оказываемых услуг – 500 сек. эфирного времени (без учета повторов).</w:t>
      </w:r>
    </w:p>
    <w:p>
      <w:pPr>
        <w:pStyle w:val="Normal"/>
        <w:jc w:val="both"/>
        <w:rPr/>
      </w:pPr>
      <w:r>
        <w:rPr>
          <w:sz w:val="24"/>
          <w:szCs w:val="24"/>
        </w:rPr>
        <w:t>6.7. Место оказания услуг: территория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8. Период оказания услуг: с даты заключения муниципального контракта по 31 декабря 201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9. Цена услуг должна включать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0.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  <w:tab/>
        <w:tab/>
        <w:tab/>
        <w:tab/>
        <w:tab/>
        <w:tab/>
      </w:r>
    </w:p>
    <w:tbl>
      <w:tblPr>
        <w:tblW w:w="1017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410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«Продюсерский центр «Т7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«Медиаинфор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1 признать победителем в проведении запроса котировок Автономная некоммерческая организация «Продюсерский центр «Т7». Предлагаемая цена –  277 300,00 (двести семьдесят семь тысяч триста) руб. 00 коп.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iCs/>
          <w:sz w:val="24"/>
          <w:szCs w:val="24"/>
        </w:rPr>
        <w:t xml:space="preserve">10.2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Агентство «Медиаинформ». Предлагаемая цена – 280 000,00 (двести восемьдесят тысяч) руб. 00 коп.</w:t>
      </w:r>
    </w:p>
    <w:p>
      <w:pPr>
        <w:pStyle w:val="Normal"/>
        <w:rPr/>
      </w:pPr>
      <w:r>
        <w:rPr>
          <w:sz w:val="24"/>
          <w:szCs w:val="24"/>
        </w:rPr>
        <w:t>11. Подписано котировочной комисс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.В.Зелени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.Е. Романют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.А. Волк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и:                               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.Г. Гобеджашвил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40:00Z</dcterms:created>
  <dc:creator>Институт госзакупок РАГС</dc:creator>
  <dc:description/>
  <cp:keywords/>
  <dc:language>en-US</dc:language>
  <cp:lastModifiedBy>KolobovaIV</cp:lastModifiedBy>
  <cp:lastPrinted>2010-08-18T18:11:00Z</cp:lastPrinted>
  <dcterms:modified xsi:type="dcterms:W3CDTF">2010-12-03T05:54:00Z</dcterms:modified>
  <cp:revision>11</cp:revision>
  <dc:subject/>
  <dc:title>ПРОТОКОЛ ОЦЕНКИ И СОПОСТАВЛЕНИЯ ЗАЯВОК НА УЧАСТИЕ В КОНКУРСЕ </dc:title>
</cp:coreProperties>
</file>