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ъяснения № 1 положений документации об аукционе на право заключения муниципальных контракта </w:t>
      </w:r>
      <w:r>
        <w:rPr>
          <w:rFonts w:cs="Times New Roman" w:ascii="Times New Roman" w:hAnsi="Times New Roman"/>
          <w:b/>
        </w:rPr>
        <w:t xml:space="preserve">на оказание услуг централизованной охраны городских библиотек в 2011 год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звещение № 469А от 19.11.2010 г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 «Объединение муниципальных библиотек» уведомляет всех заинтересованных лиц о разъяснении положений документации об аукцио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аво заключения муниципальных контракта </w:t>
      </w:r>
      <w:r>
        <w:rPr>
          <w:rFonts w:cs="Times New Roman" w:ascii="Times New Roman" w:hAnsi="Times New Roman"/>
        </w:rPr>
        <w:t>на оказание услуг централизованной охраны городских библиотек в 2011 год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 1: </w:t>
      </w:r>
      <w:r>
        <w:rPr>
          <w:rFonts w:cs="Times New Roman" w:ascii="Times New Roman" w:hAnsi="Times New Roman"/>
        </w:rPr>
        <w:t>Требуют ли правила оформления приложений (документов) на бланке организации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ъяснения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Требования к </w:t>
      </w:r>
      <w:r>
        <w:rPr>
          <w:rFonts w:cs="Times New Roman" w:ascii="Times New Roman" w:hAnsi="Times New Roman"/>
          <w:iCs/>
        </w:rPr>
        <w:t xml:space="preserve">оформлению и форме заявки на участие в аукционе описаны в раздел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документации. В требованиях указано на то, что заявка на участие в аукционе подается в письменной форме, оформление заявки на бланке организации не является обязательным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2:</w:t>
      </w:r>
      <w:r>
        <w:rPr>
          <w:rFonts w:cs="Times New Roman" w:ascii="Times New Roman" w:hAnsi="Times New Roman"/>
        </w:rPr>
        <w:t xml:space="preserve"> Согласно пункту 6 Требований к содержанию, составу, оформлению и форме заявки на участие в аукционе необходимо представить решение об одобрении или о совершении крупной сделки. Для участника данная сделка не является крупной. Какие документы необходимо предоставить в этом случае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ъяснения 2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соответствии с действующим законодательством РФ для участника размещения заказа внесение денежных средств в качестве обеспечения заявки на участие в аукционе не является крупной сделкой предоставление решения об одобрении или о совершении крупной сделки либо копия такого решения не требуется. Федеральный закон от 21.07.2005 года № 94-ФЗ не содержит требований о подтверждении факта того, что сделка для участника размещения заказа не является крупн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Вопрос 3: </w:t>
      </w:r>
      <w:r>
        <w:rPr>
          <w:rFonts w:cs="Times New Roman" w:ascii="Times New Roman" w:hAnsi="Times New Roman"/>
        </w:rPr>
        <w:t>Просим предоставить образец документа, надлежащим образом заверенного руководителем юридического л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ъяснения 3: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</w:rPr>
        <w:t xml:space="preserve">Требования </w:t>
      </w:r>
      <w:r>
        <w:rPr>
          <w:rFonts w:cs="Times New Roman" w:ascii="Times New Roman" w:hAnsi="Times New Roman"/>
          <w:iCs/>
        </w:rPr>
        <w:t xml:space="preserve">оформлению и форме заявки на участие в аукционе описаны в раздел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документации. Все листы заявки на участие в аукционе, все листы тома заявки на участие в аукционе должны быть прошиты и пронумерованы. Заявка на участие в аукционе и том заявки на участие в аукционе должны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. Соблюдение участником размещения заказа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размещения заказа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Иных требований к подтверждению подлинности и достоверности представленных в составе заявки документов документация не содержит. При условии соблюдения требований документации, участник вправе дополнительно использовать требования соответствующих норм и правил делопроизводства при заверении копий документов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18:00Z</dcterms:created>
  <dc:creator>USER</dc:creator>
  <dc:description/>
  <cp:keywords/>
  <dc:language>en-US</dc:language>
  <cp:lastModifiedBy>USER</cp:lastModifiedBy>
  <cp:lastPrinted>2010-12-03T13:17:00Z</cp:lastPrinted>
  <dcterms:modified xsi:type="dcterms:W3CDTF">2010-12-03T08:18:00Z</dcterms:modified>
  <cp:revision>2</cp:revision>
  <dc:subject/>
  <dc:title/>
</cp:coreProperties>
</file>