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3/11/10 от 23.11.10 г.)</w:t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3 дека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Заместитель председателя котировочной комиссии</w:t>
        <w:tab/>
        <w:tab/>
        <w:tab/>
        <w:tab/>
        <w:t>Новицкий И.К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Члены котировочной комиссии:</w:t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опов Ю. И.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Арапова. Е. П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Логинова В.М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Зверева М.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ют: Желткова М.Л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услуг по содержанию и техническому обслуживанию объекта в 2011 году, расположенного по адресу: г. Пермь, ул. Шишкина, 3 (Общественный центр) (извещение № 23/11/10 от 23.11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3.11.2010 г.)</w:t>
      </w:r>
    </w:p>
    <w:p>
      <w:pPr>
        <w:pStyle w:val="Normal"/>
        <w:suppressLineNumbers/>
        <w:suppressAutoHyphens w:val="true"/>
        <w:jc w:val="both"/>
        <w:rPr/>
      </w:pPr>
      <w:r>
        <w:rPr/>
        <w:tab/>
      </w:r>
      <w:r>
        <w:rPr>
          <w:b/>
        </w:rPr>
        <w:t>3. Максимальная цена муниципального контракта: 432 000 рублей (Четыреста тридцать две тысячи) рублей 00 копеек.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01.01.2011 года по 31.12.2011год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Шишкина, 3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налогов и других обязательных платежей, связанных с исполнением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ый предприниматель Шабунина Наталья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6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нда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2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антех-Комфо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08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ль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31 2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ьРегион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3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Жилищно-коммунальное предприятие «Пар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55 5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7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22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ый предприниматель Шабунина Наталья Юр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65 0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ндар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20 0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антех-Комфор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08 0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ЭльСнаб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31 2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ермьРегионПрое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30 000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Жилищно-коммунальное предприятие «Парм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55 500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>
          <w:sz w:val="22"/>
          <w:szCs w:val="22"/>
        </w:rPr>
        <w:t>Общество с ограниченной ответственностью Жилищно-коммунальное предприятие «Парма»</w:t>
      </w:r>
      <w:r>
        <w:rPr>
          <w:b/>
        </w:rPr>
        <w:t xml:space="preserve"> и составила 355 500 (Триста пятьдесят пять тысяч пятьсот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 xml:space="preserve">10.1. Признать победителем в проведении запроса котировок </w:t>
      </w:r>
      <w:r>
        <w:rPr>
          <w:sz w:val="22"/>
          <w:szCs w:val="22"/>
        </w:rPr>
        <w:t xml:space="preserve">Общество с ограниченной ответственностью Жилищно-коммунальное предприятие «Парма», </w:t>
      </w:r>
      <w:r>
        <w:rPr/>
        <w:t>место нахождения – 614109, Россия, г. Пермь ул. К.Пирожкова, д.40. Цена муниципального контракта 355 500  (Триста пятьдесят пять тысяч пятьсот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 xml:space="preserve">10.2. Признать участником размещения заказа, предложившим лучшую цену после цены, предложенной победителем Индивидуального предпринимателя Шабунину Наталью Юрьевну, место нахождения – 614064, Россия, г. Пермь, ул. Космонавта Беляева, д. 46 кв. 21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 xml:space="preserve">Л.И. Дюкаре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Ю.И. Попов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28:00Z</dcterms:created>
  <dc:creator>k0603</dc:creator>
  <dc:description/>
  <cp:keywords/>
  <dc:language>en-US</dc:language>
  <cp:lastModifiedBy>k0701</cp:lastModifiedBy>
  <cp:lastPrinted>2010-12-03T10:46:00Z</cp:lastPrinted>
  <dcterms:modified xsi:type="dcterms:W3CDTF">2010-12-03T05:46:00Z</dcterms:modified>
  <cp:revision>12</cp:revision>
  <dc:subject/>
  <dc:title>Протокол № 1</dc:title>
</cp:coreProperties>
</file>