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24/11/10 от 23.11.10 г.)</w:t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3 дека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Члены котировочной комиссии:</w:t>
        <w:tab/>
        <w:tab/>
        <w:tab/>
        <w:tab/>
        <w:tab/>
        <w:tab/>
        <w:t>Дюкарева. Л. И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Ю.И. Попов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Арапова. Е. П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Логинова В.М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Зверева М.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Отсутствуют: Желткова М. Л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содержанию парков и скверов</w:t>
      </w:r>
      <w:r>
        <w:rPr/>
        <w:t xml:space="preserve"> (извещение № 24/11/10 от 23.11.2010 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3.11.2010 г.)</w:t>
      </w:r>
    </w:p>
    <w:p>
      <w:pPr>
        <w:pStyle w:val="Normal"/>
        <w:suppressLineNumbers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3. Максимальная цена муниципального контракта: 486 083 (Четыреста восемьдесят шесть тысяч восемьдесят три) рубля 47 коп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оказания услуг: 01.01.2011г. - 10.02.2011 г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. Пермь, Кировский район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дес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оС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408 4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рс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66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андарт 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20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це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12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а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75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фирма Си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80 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ьСна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83 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кт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27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троительная компания «Гра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highlight w:val="yellow"/>
              </w:rPr>
            </w:pPr>
            <w:r>
              <w:rPr/>
              <w:t>415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72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7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22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серв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тировочная заявка не подписана участником размещения заказа 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977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693"/>
        <w:gridCol w:w="4538"/>
      </w:tblGrid>
      <w:tr>
        <w:trPr>
          <w:trHeight w:val="83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оС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08 400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ерсон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66 000 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тандарт -строй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20 000 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цесс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12 000 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ар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75 000 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фирма Сиона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380 000 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ьСнаб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83 000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ктор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70 000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троительная компания «Град»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15 50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</w:t>
      </w:r>
      <w:r>
        <w:rPr/>
        <w:t>Общество с ограниченной ответственностью «Вектор»</w:t>
      </w:r>
      <w:r>
        <w:rPr>
          <w:b/>
        </w:rPr>
        <w:t xml:space="preserve"> и составила 270 000 (Двести семьдесят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Общество с ограниченной ответственностью «Вектор» место нахождения – 614089, Россия, г. Пермь ул. Балхашская, д.85 оф. 1. Цена муниципального контракта 270 000 (Двести семьдесят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Общество с ограниченной ответственностью «Стар» место нахождения: 614065, Россия, Пермь, ул. Шоссе Космонавтов, д. 353. Цена муниципального контракта 275 000  (Двести семьдесят пять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 xml:space="preserve">Л.И. Дюкаре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Ю.И. Попов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6:00Z</dcterms:created>
  <dc:creator>k0603</dc:creator>
  <dc:description/>
  <cp:keywords/>
  <dc:language>en-US</dc:language>
  <cp:lastModifiedBy>k0605</cp:lastModifiedBy>
  <cp:lastPrinted>2010-12-03T11:35:00Z</cp:lastPrinted>
  <dcterms:modified xsi:type="dcterms:W3CDTF">2010-12-03T06:39:00Z</dcterms:modified>
  <cp:revision>13</cp:revision>
  <dc:subject/>
  <dc:title>Протокол № 1</dc:title>
</cp:coreProperties>
</file>