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3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72 от «24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7 000 руб. 00 коп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11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Хлеб ржаной ГОСТ: 26983-86    1 5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01.01.2011г. по 31.03.2011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все налоги и сборы, таможенные пошлин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, оплату транспортных расходов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згрузкой товаров в их конечном пункте назначени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Япеч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6 9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вый 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jc w:val="left"/>
              <w:rPr/>
            </w:pPr>
            <w:r>
              <w:rPr/>
              <w:t>3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следующее 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/>
        <w:t>признать   соответствующей требованиям, установленным в извещении о проведении запроса котировок, котировочную заявку ООО «Первый хлеб»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Япечк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в части указания предмета муниципального контракта и включенных в цену расходах)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Первы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990, г.Пермь, ул. Окулова, 7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3 300 руб. 00 коп. (Двести двадцать три тысячи триста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едатель комиссии: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02T13:59:00Z</cp:lastPrinted>
  <dcterms:modified xsi:type="dcterms:W3CDTF">2010-12-02T09:07:00Z</dcterms:modified>
  <cp:revision>40</cp:revision>
  <dc:subject/>
  <dc:title>ПРОТОКОЛ ОЦЕНКИ И СОПОСТАВЛЕНИЯ ЗАЯВОК НА УЧАСТИЕ В КОНКУРСЕ </dc:title>
</cp:coreProperties>
</file>