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46 от  03.12.2010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одержанию мест массового отдыха на территории Мотовилихинского района.</w:t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43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Срок выполнения работ: с 21.12.2010г. по 03.02.2011г.</w:t>
      </w:r>
    </w:p>
    <w:p>
      <w:pPr>
        <w:pStyle w:val="Style43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 Стоимость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41620  рублей 51 коп.</w:t>
      </w:r>
    </w:p>
    <w:p>
      <w:pPr>
        <w:pStyle w:val="Normal"/>
        <w:tabs>
          <w:tab w:val="clear" w:pos="708"/>
          <w:tab w:val="left" w:pos="7125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 Технология производства работ и условия выполнения работ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по содержанию мест массового отдыха должны быть произведены согласно «Правил благоустройства и содержания территории в городе Перми» решение ПГД № 4 от 29.01.2008г, «Эксплуатационных категорий и уровней содержания объектов озеленения общего пользования города Перми» решение №147 от 23.06.2009г, прилагаемого перечня объектов,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в зимний период включает в себ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чистку дорожек, площадок и тротуаров от снега, при возникновении скользкости или гололеда - посыпку песком пешеходных зон, ступеней лест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лучения от метеорологической службы города заблаговременного предупреждения   об   угрозе  возникновения  массового  гололеда  обработка производится  до  начала  выпадения осад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. С началом снегопада в первую очередь обрабатываются противогололедными материалами наиболее опасные участки для движения пешеходов на объекте озеленения общего пользования. По окончании обработки мест, наиболее опасных для движения пешеходов, производится сплошная обработка дорожек и площадок, противогололедными материалами. В технологическом цикле "обработка-подметание" доли той и другой операции должны быть равными (количество обработанных реагентами площадей должно соответствовать количеству подметенны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иоды между снегопадами покрытие тротуаров, пешеходных дорожек и площадок должно своевременно очищаться от снежно-ледовых образований. Допускается наличие ровного уплотненного слоя снега толщиной, не превышающей установленных треб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ъектов I-III эксплуатационных категорий содержания тротуары и другие пешеходные зоны должны обрабатываться противогололедными материалами. Снегоуборочные работы (механизированная очистка и ручная зачистка) на тротуарах, пешеходных дорожках начинаются сразу по окончании снегопада. Время на обработку всей площади тротуаров не должно превыш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часов после окончания снегопада - для объектов I эксплуатационной категории содерж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часов после окончания снегопада - для объектов II и III эксплуатационной категории содержания,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борка снега выполняется по всей ширине дорожного полотна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лщина слоя рыхлого снега должна соответствовать требованиям действующих технических правил, регламентов, инструкций, иных актов, регулирующих вопросы содержания искусственных дорожных сооружен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уборки снега определяется с момента окончания снегопада (метели) до момента завершения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ание дорожек, площадок, тротуаров и других территорий с искусственным покрытием производится механическим и ручным способом в установленные сроки. В течение дня допускается дополнительное подметание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бор мусора (различных видов загрязнения) с территории дорожек, площадок производится ежедневно, вывозка мусора производится на городской полигон ТБО для захоронения в течение суток после сб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Малые архитектурные формы на объектах (скамьи, урны) в зимний период должны быть очищены от снежно-ледяных образований и мус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объектов озеленения общего пользования должна оканчиваться к 9 часам ут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) и другим нормативным документам. Технология и режимы производства работ по содержанию, выполняемых на территории города, должны обеспечивать беспрепятственное движение транспортных средств и пешеходов независимо от погод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борке в зимний период дорожек, площадок на объектах озеленения общего пользования и других зонах отдыха допускается временное складирование снега, не содержащего химических реагентов, в места, заранее определенные для этих целей, при условии сохранности зеленых насаждений и обеспечении оттока талых вод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. Перечень объектов и объем работ по содержанию мест массового отдых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4616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419"/>
        <w:gridCol w:w="1252"/>
        <w:gridCol w:w="1776"/>
        <w:gridCol w:w="66"/>
        <w:gridCol w:w="1985"/>
        <w:gridCol w:w="2126"/>
        <w:gridCol w:w="1972"/>
        <w:gridCol w:w="13"/>
      </w:tblGrid>
      <w:tr>
        <w:trPr>
          <w:trHeight w:val="70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ер им. Р.Земля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 им. Сверд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 на Сев. Дамб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ер у ДК Ленина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</w:tc>
      </w:tr>
      <w:tr>
        <w:trPr>
          <w:trHeight w:val="300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онная категор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ки и площадки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дорожек и площадок от рыхлого снега вручную при толщине слоя до 10 с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32,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0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ыпка обледенелых дорожек и площадок песко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32,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0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лые архитектурные формы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рны</w:t>
            </w:r>
            <w:r>
              <w:rPr>
                <w:rFonts w:cs="Times New Roman" w:ascii="Times New Roman" w:hAnsi="Times New Roman"/>
                <w:i/>
                <w:color w:val="000000"/>
              </w:rPr>
              <w:t>  </w:t>
            </w:r>
          </w:p>
        </w:tc>
      </w:tr>
      <w:tr>
        <w:trPr>
          <w:trHeight w:val="615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чистка урн от мусора, снега, переноска мусора на куч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усора до 30 к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ейс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Скамейки</w:t>
            </w:r>
            <w:r>
              <w:rPr>
                <w:rFonts w:cs="Times New Roman" w:ascii="Times New Roman" w:hAnsi="Times New Roman"/>
                <w:i/>
                <w:color w:val="000000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от снега при толщине слоя до 10 с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27" w:right="22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. Поряд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счета баллов и размера снижения стоимости за некачественно выполненные работы по содержанию мест массового отдых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аллы по содержанию объектов, определяется согласно критериям оценки качества работ по содержа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мест массового отдыха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ММО=</w:t>
      </w:r>
      <w:r>
        <w:rPr>
          <w:rFonts w:cs="Times New Roman" w:ascii="Times New Roman" w:hAnsi="Times New Roman"/>
          <w:sz w:val="24"/>
          <w:szCs w:val="24"/>
        </w:rPr>
        <w:t>∑СММ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ММО – балл по содержанию мест массового отдыха за ____месяц (с____по____) 20____года,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ММО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мест массового отдыха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критерии оценки качества работ по содержанию к настоящему контракту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МО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МО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мест массового отдыха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мест массового отдыха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о содержанию мест массового отдыха производится согласно количеству баллов (БММО), набранных по итогам отчетного месяц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. - стоимость работ за отчетный период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ind w:left="-142" w:right="-3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-314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6. Критерии оценки качества работ по содержанию мест массового отдыха </w:t>
      </w:r>
      <w:r>
        <w:rPr/>
        <w:t>.</w:t>
      </w:r>
    </w:p>
    <w:tbl>
      <w:tblPr>
        <w:tblW w:w="1603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13608"/>
      </w:tblGrid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держания</w:t>
            </w:r>
          </w:p>
        </w:tc>
        <w:tc>
          <w:tcPr>
            <w:tcW w:w="13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оценки состояния благоустройства и содержания</w:t>
            </w:r>
          </w:p>
        </w:tc>
      </w:tr>
      <w:tr>
        <w:trPr>
          <w:trHeight w:val="23" w:hRule="atLeast"/>
        </w:trPr>
        <w:tc>
          <w:tcPr>
            <w:tcW w:w="160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екты 1 категории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зимний период содержания 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поверхность ровная, произведена обработка ПГМ, отсутствует заужение. 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3-х дней. 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зимний период содержания 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 не четкие линии бровок из снега, произведена обработка ПГМ, отсутствует заужение.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7-ми дн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. Очистка произведена на всю ширину, верхняя и боковая грань бортового камня очищена от снега не по всей протяженности дороги, тротуара, периметру площадки;  не четкие линии бровок из снега, произведена обработка ПГМ не всю площадь содержания, отсутствует заужение.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7-ми дней. На отдельных элементах дорожек и площадок имеется бытовой мусор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. Очистка произведена не на всю ширину, верхняя и боковая грань бортового камня не очищена от снега;  не четкие линии бровок из снега, не произведена обработка ПГМ, имеется  заужение.  Садовые диваны, скамьи, урны: выполнена очистка от снега, мусора, не составлена дефектная ведомость на поврежденные элементы. На отдельных элементах дорожек и площадок имеется бытовой мусор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227" w:right="22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0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0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248"/>
        </w:tabs>
        <w:ind w:left="1248" w:hanging="1248"/>
      </w:pPr>
      <w:rPr>
        <w:sz w:val="22"/>
        <w:szCs w:val="22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5"/>
    <w:qFormat/>
    <w:rPr>
      <w:rFonts w:ascii="Times New Roman" w:hAnsi="Times New Roman" w:eastAsia="Arial" w:cs="Times New Roman"/>
      <w:b/>
      <w:i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1">
    <w:name w:val=" Знак"/>
    <w:basedOn w:val="Style5"/>
    <w:qFormat/>
    <w:rPr>
      <w:sz w:val="24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6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character" w:styleId="Style1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6"/>
    <w:next w:val="16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cs="Times New Roman"/>
      <w:b/>
      <w:sz w:val="24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Часть"/>
    <w:basedOn w:val="Normal"/>
    <w:qFormat/>
    <w:pPr>
      <w:numPr>
        <w:ilvl w:val="0"/>
        <w:numId w:val="3"/>
      </w:numPr>
      <w:spacing w:lineRule="auto" w:line="240"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2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3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0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4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6"/>
    <w:next w:val="16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17">
    <w:name w:val="Верхний колонтитул1"/>
    <w:basedOn w:val="16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middle">
    <w:name w:val="msobodytext2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last">
    <w:name w:val="msobodytext2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middle">
    <w:name w:val="cons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last">
    <w:name w:val="cons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08:00Z</dcterms:created>
  <dc:creator>user</dc:creator>
  <dc:description/>
  <cp:keywords/>
  <dc:language>en-US</dc:language>
  <cp:lastModifiedBy>131811</cp:lastModifiedBy>
  <cp:lastPrinted>2010-12-02T10:17:00Z</cp:lastPrinted>
  <dcterms:modified xsi:type="dcterms:W3CDTF">2010-12-03T06:08:00Z</dcterms:modified>
  <cp:revision>2</cp:revision>
  <dc:subject/>
  <dc:title/>
</cp:coreProperties>
</file>