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ПРОТОКОЛ  № 22 от 03 декабря  2010 г.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о проведении запроса котировок цены</w:t>
        <w:br/>
        <w:t>по поставке продуктов питания ― овощей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4"/>
        <w:spacing w:before="120" w:after="120"/>
        <w:ind w:left="0" w:hanging="0"/>
        <w:rPr/>
      </w:pPr>
      <w:r>
        <w:rPr/>
        <w:t>г. Пермь</w:t>
        <w:tab/>
        <w:t>03 декабря 2010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Шатова Елена Владимировна ― заместитель главного врача по экономическим вопросам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цкая Людмила Николаевна-экономист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0"/>
        <w:ind w:left="284" w:hanging="284"/>
        <w:jc w:val="both"/>
        <w:rPr/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/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овощей (далее ― Услуги)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и оказания услуг. Начало оказания услуг ― с момента подписания муниципального контракта окончание оказания услуг ― 31 декабря 2010 года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102 880</w:t>
      </w:r>
      <w:r>
        <w:rPr>
          <w:sz w:val="22"/>
          <w:szCs w:val="22"/>
        </w:rPr>
        <w:t xml:space="preserve"> рублей (Сто две тысячи восемьсот восемьдесят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9.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10.</w:t>
      </w: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бщество с ограниченной ответственностью «Вишенк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99 340 (девяносто девять тысяч триста сорок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1от 02.12.2010</w:t>
              <w:br/>
              <w:t>11 часов 51 мин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ултанов Марат Равил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92 910 девяносто две тысячи девятьсот десять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  <w:br/>
              <w:t>от 02.12..2010</w:t>
              <w:br/>
              <w:t>15 часов 42 мин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песивая Гал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96 500 (Девяносто шесть тысяч пятьсот 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3 от 02.12.2010</w:t>
              <w:br/>
              <w:t>16 часов 45 мин.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30" w:after="3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11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30" w:after="3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12.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36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12.1.Признать победителем в проведении запроса котировок: Индивидуального предпринимателя Султанова Марата Равильевича.</w:t>
      </w:r>
    </w:p>
    <w:p>
      <w:pPr>
        <w:pStyle w:val="2"/>
        <w:tabs>
          <w:tab w:val="clear" w:pos="284"/>
          <w:tab w:val="left" w:pos="851" w:leader="none"/>
        </w:tabs>
        <w:ind w:hanging="0"/>
        <w:rPr/>
      </w:pPr>
      <w:r>
        <w:rPr/>
        <w:t>Цена контракта</w:t>
      </w:r>
      <w:r>
        <w:rPr>
          <w:b/>
          <w:bCs/>
          <w:smallCaps/>
        </w:rPr>
        <w:t xml:space="preserve">: </w:t>
      </w:r>
      <w:r>
        <w:rPr/>
        <w:t>92 910 (девяносто две тысячи девятьсот десять) рублей 00 копеек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357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12.2.Признать участником размещения заказа, предложившим лучшую цену после цены, предложенной победителем Индивидуальный</w:t>
      </w:r>
      <w:r>
        <w:rPr/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предприниматель Спесивая Галина Николаевна Цена контракта: 96 500 (Девяносто шесть тысяч пятьсот ) рублей 00 копеек 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357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13.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30" w:after="3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69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Елена Владимировна Шат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952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дмила Николаевна Ростоцкая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284"/>
          <w:tab w:val="left" w:pos="851" w:leader="none"/>
        </w:tabs>
        <w:ind w:right="169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2:44:00Z</dcterms:created>
  <dc:creator>SEV</dc:creator>
  <dc:description/>
  <cp:keywords/>
  <dc:language>en-US</dc:language>
  <cp:lastModifiedBy>economist2</cp:lastModifiedBy>
  <cp:lastPrinted>2010-12-03T12:02:00Z</cp:lastPrinted>
  <dcterms:modified xsi:type="dcterms:W3CDTF">2010-12-03T07:02:00Z</dcterms:modified>
  <cp:revision>24</cp:revision>
  <dc:subject/>
  <dc:title>Протокол заседания котировочной комиссии</dc:title>
</cp:coreProperties>
</file>