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24 от 03 декабря 2010 г.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бакалеи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03 дека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/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бакалеи (далее ― Услуги)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95 218</w:t>
      </w:r>
      <w:r>
        <w:rPr>
          <w:sz w:val="22"/>
          <w:szCs w:val="22"/>
        </w:rPr>
        <w:t xml:space="preserve"> рублей девяносто пять тысяч двести восемнадцать рублей) 6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9.До окончания указанного в извещении о проведении запроса котировок срока подачи котировочных заявок поступило 2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0.</w:t>
      </w: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Теплоухов Борис Леони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7 176 (Восемьдесят семь тысяч сто семьдесят шес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 от 02.12.2010</w:t>
              <w:br/>
              <w:t>11 часов 20 мин.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4 059 (Девяносто четыре тысячи пятьдесят девять) рублей 00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02.12.2010</w:t>
              <w:br/>
              <w:t>16 часов 43 мин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2.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2.1.Признать победителем в проведении запроса котировок: Индивидуального предпринимателя Теплоухова Бориса Леонид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Цена контракта: 87 176 (Восемьдесят семь тысяч сто семьдесят шесть) рублей 00 копеек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2.2.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Индивидуального предпринимателя  Спесивую Галину Николаевну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94 059 (Девяносто четыре тысячи пятьдесят девять) рублей 00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3.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9:00Z</dcterms:created>
  <dc:creator>SEV</dc:creator>
  <dc:description/>
  <cp:keywords/>
  <dc:language>en-US</dc:language>
  <cp:lastModifiedBy>economist2</cp:lastModifiedBy>
  <cp:lastPrinted>2010-12-03T10:49:00Z</cp:lastPrinted>
  <dcterms:modified xsi:type="dcterms:W3CDTF">2010-12-03T05:52:00Z</dcterms:modified>
  <cp:revision>18</cp:revision>
  <dc:subject/>
  <dc:title>Протокол заседания котировочной комиссии</dc:title>
</cp:coreProperties>
</file>