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19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на оказание услуг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24"/>
          <w:szCs w:val="24"/>
        </w:rPr>
        <w:t>Комитет по культуре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«03» декабря  2010 года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Федорова Любовь Николаевна, председатель комитета;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урнева Ирина Николаевна, зам.председателя комитета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абайда Наталья Юрьевна, главный специалист-юрист комитета;</w:t>
      </w:r>
    </w:p>
    <w:p>
      <w:pPr>
        <w:pStyle w:val="Normal"/>
        <w:rPr/>
      </w:pPr>
      <w:r>
        <w:rPr>
          <w:sz w:val="24"/>
          <w:szCs w:val="24"/>
        </w:rPr>
        <w:t>Абрамов Александр Анатольевич,  начальник юридического сектора комитета</w:t>
      </w:r>
      <w:r>
        <w:rPr/>
        <w:t>;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Яковлева Надежда Сергеевна, главный специалист отдела экономики отрасли, планирования и анали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08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Комитет по культуре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Федорова Любовь Николаев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,г.Пермь,ул.Ленина,27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 – (342) 2-12-81-63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08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на оказание услуг </w:t>
      </w:r>
      <w:r>
        <w:rPr>
          <w:b/>
          <w:color w:val="000000"/>
          <w:sz w:val="24"/>
          <w:szCs w:val="24"/>
        </w:rPr>
        <w:t>по организации и проведению  городского мероприятия - акции «Пермь-город будущего», в рамках реализации городской целевой программы «Профилактика алкоголизма, наркомании, токсикомании в городе Перми на 2007-2010 годы» п.2.2.5.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извещение № 21 от 25 ноября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5  ноября 2010 го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163 000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орода Пер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-284"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оличество, объем, характеристики услуги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-284" w:hanging="0"/>
        <w:jc w:val="both"/>
        <w:rPr/>
      </w:pPr>
      <w:r>
        <w:rPr>
          <w:b/>
          <w:i/>
          <w:color w:val="000000"/>
          <w:sz w:val="24"/>
          <w:szCs w:val="24"/>
        </w:rPr>
        <w:tab/>
        <w:t>1.Место оказания услуги:</w:t>
      </w:r>
      <w:r>
        <w:rPr>
          <w:color w:val="000000"/>
          <w:sz w:val="24"/>
          <w:szCs w:val="24"/>
        </w:rPr>
        <w:t xml:space="preserve">  на базе организаций культуры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2. Сроки проведения мероприятий: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-284" w:firstLine="540"/>
        <w:jc w:val="both"/>
        <w:rPr/>
      </w:pPr>
      <w:r>
        <w:rPr>
          <w:color w:val="000000"/>
          <w:sz w:val="24"/>
          <w:szCs w:val="24"/>
        </w:rPr>
        <w:t>- с 13 по 20 декабря 2010 года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3. Требование к проведению мероприятий: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 xml:space="preserve">оказание услуг </w:t>
      </w:r>
      <w:r>
        <w:rPr>
          <w:color w:val="000000"/>
          <w:sz w:val="24"/>
          <w:szCs w:val="24"/>
        </w:rPr>
        <w:t>по организации и проведению городского мероприятия - акции «Пермь-город будущего», в рамках реализации городской целевой программы «Профилактика алкоголизма, наркомании, токсикомании в городе Перми на 2007-2010 годы» п.2.2.5, направленных на формирование ценностей здорового образа жизни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зработка авторского сценария, с учетом тематики мероприятия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согласование его с Заказчиком в течение 3-х рабочих дней после подписания муниципального контракта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частие не менее 6-ти творческих  коллективов в мероприятии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спользование современных информационных  технологий и мультимедийных средств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спользование интерактивных форм в проведении  мероприятий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color w:val="000000"/>
          <w:sz w:val="24"/>
          <w:szCs w:val="24"/>
        </w:rPr>
        <w:t>- обеспечение рекламы мероприятий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хват участников не менее 1000 человек в мероприятии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ъем услуг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дно мероприятие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должительность мероприятия не менее 2 часов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частие не менее 6 творческих  коллективов в мероприяти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3 (три) котировочных заявк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/>
      </w:pP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42"/>
        <w:gridCol w:w="2516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2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Нифонтова Галина Леонидовна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 550 (сто тридцать восемь пятьсот пятьдесят тысяч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2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Лопатина Марина Вадимовна 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000 (сто сорок тысяч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еоЛайт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000 (семьдесят семь тысяч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решение:  признать все котировочные заявки соответствующими требованиям, установленным в извеще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ООО «НеоЛайт» и составила 77 000 (семьдесят семь тысяч) рублей 00 копее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 xml:space="preserve">признать победителем в проведении запроса котировок – ООО «НеоЛайт»  </w:t>
      </w:r>
    </w:p>
    <w:p>
      <w:pPr>
        <w:pStyle w:val="Normal"/>
        <w:spacing w:lineRule="auto" w:line="360"/>
        <w:ind w:left="40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дрес: 614000,г.Пермь,ул.Орджоникидзе,96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00" w:hanging="0"/>
        <w:jc w:val="both"/>
        <w:rPr/>
      </w:pPr>
      <w:r>
        <w:rPr>
          <w:sz w:val="24"/>
          <w:szCs w:val="24"/>
        </w:rPr>
        <w:t>Цена муниципального контракта – 77 000 (семьдесят семь тысяч) рублей 00 копеек.</w:t>
      </w:r>
    </w:p>
    <w:p>
      <w:pPr>
        <w:pStyle w:val="Normal"/>
        <w:spacing w:lineRule="auto" w:line="360"/>
        <w:ind w:firstLine="40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11.2 признать  участником размещения заказа, предложившим лучшую цену после цены, предложенной победителем:  ИП Нифонтова Г.Л.</w:t>
      </w:r>
    </w:p>
    <w:p>
      <w:pPr>
        <w:pStyle w:val="Normal"/>
        <w:spacing w:lineRule="auto" w:line="360"/>
        <w:ind w:firstLine="40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Адрес: 614000,г.Пермь,ул. Стахановская,44-48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Цена муниципального контракта: 138 550 (сто тридцать восемь пятьсот пятьдесят тысяч) рублей 00 копеек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Л.Н.Федор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sz w:val="24"/>
                <w:szCs w:val="24"/>
              </w:rPr>
              <w:t>_________ И.Н.Дурне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А.А.Абрамов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sz w:val="24"/>
                <w:szCs w:val="24"/>
              </w:rPr>
              <w:t>_________ Н.Ю.Сабайд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513"/>
      </w:tblGrid>
      <w:tr>
        <w:trPr>
          <w:trHeight w:val="185" w:hRule="atLeast"/>
        </w:trPr>
        <w:tc>
          <w:tcPr>
            <w:tcW w:w="47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.С.Яковле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           </w:t>
            </w:r>
          </w:p>
        </w:tc>
      </w:tr>
      <w:tr>
        <w:trPr>
          <w:trHeight w:val="477" w:hRule="atLeast"/>
        </w:trPr>
        <w:tc>
          <w:tcPr>
            <w:tcW w:w="478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Л.Н.Федоро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             </w:t>
            </w:r>
          </w:p>
        </w:tc>
      </w:tr>
      <w:tr>
        <w:trPr>
          <w:trHeight w:val="347" w:hRule="atLeast"/>
        </w:trPr>
        <w:tc>
          <w:tcPr>
            <w:tcW w:w="478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176" w:hRule="atLeast"/>
        </w:trPr>
        <w:tc>
          <w:tcPr>
            <w:tcW w:w="478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185" w:hRule="atLeast"/>
        </w:trPr>
        <w:tc>
          <w:tcPr>
            <w:tcW w:w="478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36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30"/>
        </w:tabs>
        <w:ind w:left="10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1120"/>
        </w:tabs>
        <w:ind w:left="11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20"/>
        </w:tabs>
        <w:ind w:left="11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80"/>
        </w:tabs>
        <w:ind w:left="1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80"/>
        </w:tabs>
        <w:ind w:left="1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40"/>
        </w:tabs>
        <w:ind w:left="1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40"/>
        </w:tabs>
        <w:ind w:left="18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00"/>
        </w:tabs>
        <w:ind w:left="22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9:09:00Z</dcterms:created>
  <dc:creator>Rodin</dc:creator>
  <dc:description/>
  <dc:language>en-US</dc:language>
  <cp:lastModifiedBy>Rodin</cp:lastModifiedBy>
  <dcterms:modified xsi:type="dcterms:W3CDTF">2010-12-03T05:15:00Z</dcterms:modified>
  <cp:revision>333</cp:revision>
  <dc:subject/>
  <dc:title>ПРОТОКОЛ №2</dc:title>
</cp:coreProperties>
</file>