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437А/3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</w:t>
      </w:r>
      <w:r>
        <w:rPr>
          <w:b/>
        </w:rPr>
        <w:t>выполнение работ по содержанию объектов озеленения общего пользования на территории Дзержинского района города Перми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03»декабря 2010 года</w:t>
        <w:br/>
        <w:t xml:space="preserve">   14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ить муниципальный контракт на выполнение работ по содержанию объектов озеленения общего пользования на территории Дзержинского района города Перми.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Галиханов Дмитрий Кадир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 содержанию объектов озеленения общего пользования на территории Дзержинского района города Перми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4 033 899,56</w:t>
      </w:r>
      <w:r>
        <w:rPr/>
        <w:t xml:space="preserve">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4, г.Пермь, ул.Усольская, 13а, оф.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ос-Строй-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6, г.Пермь, ул.Кирпичный завод, д.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Евродор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дово-парковое хозя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 Кронштадская, 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8, г.Пермь, ул.9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Игошев Григорий Михайл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8, г.Пермь, ул.Ленина, 79, кв.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ВИА СА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Иркутская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СПЕЦСТРОЙ-Б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Крыль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Коломенская, 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17, г.Пермь, ул.Революции, д. 30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Правый бере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Белинского, 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рте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Карпинского, 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агистра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Советской Армии, 9, оф.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тех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Водопроводная, 3-я, дом №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ЭСККА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ог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Г. Хасана, 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. 3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нтерЭнерг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, г.Пермь, ул.Овчинникова, д. 10, оф. 2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Систем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Мира, 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фф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 Данщин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Встречная, д. 35а, оф.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Авангард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фирма Эли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Краснова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еве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7, г.Пермь, ул.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 ул.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Технология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5, г.Пермь, ул.Семченко,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онсалти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520, Пермский край, Уинский район, с. Уинское, ул.Космонавтов, д.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Лопатин Андрей Валерье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ратская, 22-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0, Кировская область, г.Киров, ул.Московская, д. 1, корп. 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ос-Строй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дово-парковое хозя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Игошев Григорий Михайл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ВИА СА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Крыль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Правый бере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рте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агистр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тех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о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нтерЭнерг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Систе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фф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фирма 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евер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онсалт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276"/>
        <w:gridCol w:w="1276"/>
        <w:gridCol w:w="2835"/>
        <w:gridCol w:w="1701"/>
        <w:gridCol w:w="101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Лопатин Андрей 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а участие в открытом аукционе не поступили на расчетный счет Получа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Чепкасов Роман Юр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Трофимов Дмитрий Алексеевич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Кузнецов Александр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 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42:00Z</dcterms:created>
  <dc:creator>заказ</dc:creator>
  <dc:description/>
  <cp:keywords/>
  <dc:language>en-US</dc:language>
  <cp:lastModifiedBy>опер4</cp:lastModifiedBy>
  <cp:lastPrinted>2010-12-03T14:39:00Z</cp:lastPrinted>
  <dcterms:modified xsi:type="dcterms:W3CDTF">2010-12-03T09:41:00Z</dcterms:modified>
  <cp:revision>34</cp:revision>
  <dc:subject/>
  <dc:title>ПРОТОКОЛ № 111А/1/1</dc:title>
</cp:coreProperties>
</file>