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4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4"/>
        <w:gridCol w:w="754"/>
        <w:gridCol w:w="567"/>
        <w:gridCol w:w="2121"/>
        <w:gridCol w:w="856"/>
        <w:gridCol w:w="3353"/>
        <w:gridCol w:w="3180"/>
        <w:gridCol w:w="3316"/>
      </w:tblGrid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98 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перчаток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/>
              </w:rPr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/>
              </w:rPr>
            </w:pPr>
            <w:r>
              <w:rPr>
                <w:b w:val="false"/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«03»</w:t>
            </w:r>
            <w:r>
              <w:rPr/>
              <w:t xml:space="preserve"> дека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на поставку перчаток для МУЗ «Городская клиническая поликлиника №5»(извещение №198 от «22» но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2» ноября 2010 года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 w:before="0" w:after="120"/>
              <w:rPr/>
            </w:pPr>
            <w:r>
              <w:rPr/>
              <w:t xml:space="preserve">г. Пермь, ул. Куйбышева, 111, ул. Глеба Успенского, 5,7, ул. Г.Хасана,26, ул. Запорожская, 5/7, ул. Гусарова, 7, ул. Никулина, 10, ул. Муромская, 24. Доставка производится в кабинет, по предварительному согласованию с Заказчиком.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9 620,00 (Двести восемьдесят девять тысяч шестьсот двадцать рублей, 00 копеек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365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49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85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97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ком-МП»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7 02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Коновалова Марина Владимировна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 56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 основании п.6 ст. 46 Федерального закона №94-ФЗ от 21.07.2005г. признать победителем в проведении запроса котиров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ОО «Медком-МП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сковская область, Люберецкий район, г. Котельники, микрорайон Белая Дача, промзона Технопром. 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87 020,00 (Двести восемьдесят семь тысяч двадцать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Коновалова Марина Владимировна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49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289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</w:trPr>
        <w:tc>
          <w:tcPr>
            <w:tcW w:w="289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2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1446</cp:lastModifiedBy>
  <cp:lastPrinted>2010-12-02T17:15:00Z</cp:lastPrinted>
  <dcterms:modified xsi:type="dcterms:W3CDTF">2010-12-02T12:17:00Z</dcterms:modified>
  <cp:revision>25</cp:revision>
  <dc:subject/>
  <dc:title>ПРОТОКОЛ ОЦЕНКИ И СОПОСТАВЛЕНИЯ ЗАЯВОК НА УЧАСТИЕ В КОНКУРСЕ </dc:title>
</cp:coreProperties>
</file>