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77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лекарственных средств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03 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лекарственных средств для МУЗ «КМСЧ №1»   (извещение № 377 от  25 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25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47 15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екарственные средства 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ься в период с момента заключения Муниципального контракта по 30.06.2011г. Товар поставляется партиями, по предварительной заявке заказчика по телефону, возможность экстренной  доставки товара в течение 24 часов с момента подачи зая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Заказчик оплачивает товар путем перечисления денежных средств с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02.12.2010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6 48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 Пермфармация»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7 652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6 48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 Пермфармация»</w:t>
                              <w:tab/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7 652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90г. Пермь, ул.Лодыгина, 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57 652 руб. 00 коп.(Сто пятьдесят семь тысяч шестьсот пятьдесят два   рубля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Эскулап-Кам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46, г.Пермь, ул.Барамзиной, 38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66 480 руб. 00 коп. (Сто шестьдесят шесть тысяч четыреста восем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2-02T13:33:00Z</cp:lastPrinted>
  <dcterms:modified xsi:type="dcterms:W3CDTF">2010-12-02T08:35:00Z</dcterms:modified>
  <cp:revision>21</cp:revision>
  <dc:subject/>
  <dc:title>ПРОТОКОЛ № 2</dc:title>
</cp:coreProperties>
</file>