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 </w:t>
      </w:r>
      <w:r>
        <w:rPr>
          <w:sz w:val="16"/>
          <w:szCs w:val="16"/>
        </w:rPr>
        <w:t>396  от «03» декабря  2010 г</w:t>
      </w:r>
    </w:p>
    <w:p>
      <w:pPr>
        <w:pStyle w:val="Heading6"/>
        <w:tabs>
          <w:tab w:val="clear" w:pos="708"/>
          <w:tab w:val="left" w:pos="1800" w:leader="none"/>
          <w:tab w:val="left" w:pos="1980" w:leader="none"/>
        </w:tabs>
        <w:jc w:val="center"/>
        <w:rPr/>
      </w:pPr>
      <w:r>
        <w:rPr/>
        <w:t>ТЕХНИЧЕСКОЕ  ЗАДАНИЕ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6840"/>
        <w:gridCol w:w="540"/>
        <w:gridCol w:w="720"/>
      </w:tblGrid>
      <w:tr>
        <w:trPr>
          <w:trHeight w:val="8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п/п</w:t>
            </w:r>
          </w:p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ые характеристики, потребительские свой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/>
              <w:t>Дезинфицирующее средство, фасовка не менее 1л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езинфицирующее средство, представляющее собой жидкий концентрат, содержащее в качестве активной основы смесь ЧАС, третичных аминов и гуанидинов.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редство должно обладать утвержденными режимами: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 ДЕЗИНФЕКЦИИ ПОВЕРХНОСТЕЙ (выход рабочего раствора из одного л/кг средства для дезинфекции поверхностей в отношении вирусов должен составлять не менее 66 л при времени экспозиции не более 5мин.);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 ДЕЗИНФЕКЦИИ ИМН (выход рабочего раствора из одного л/кг средства для дезинфекции ИМН в отношении вирусов должен составлять не менее 66 л при времени экспозиции не более 15мин.);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 ДЕЗИНФЕКЦИИ ИМН, СОВМЕЩЕННОЙ с ПСО (выход рабочего раствора из одного л/кг средства для дезинфекции ИМН, совмещенной с ПСО, в отношении вирусов должен составлять не менее 66 л при времени экспозиции не более 15мин.);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 ДЕЗИНФЕКЦИИ ВЫСОКОГО УРОВНЯ (выход рабочего раствора из одного л/кг средства для проведения ДВУ должен составлять не менее 20 л при времени экспозиции не более 10мин.);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 ДЕЗИНФЕКЦИИ МОЧИ;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 ДЕЗИНФЕКЦИИ КРОВИ;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 ДЕЗИНФЕКЦИИ МОКРОТЫ;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 ДЕЗИНФЕКЦИИ РВОТНЫХ МАСС;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 ДЕЗИНФЕКЦИИ ФЕКАЛИЙ;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 ДЕЗИНФЕКЦИИ ВОЗДУХА;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 ДЕЗИНФЕКЦИИ ПОВЕРХНОСТЕЙ, ПОРАЖЕННЫХ ПЛЕСЕНЬЮ.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статочный срок годности средства на момент поставки – не менее 12 месяцев, рабочих растворов- не менее 14сут. Многократность применения рабочих растворов- не менее 14сут.(при обработке ручным способом) или 1сут.(при механизированной обработке). Для обработки слепков растворы используют многократно не менее 7сут., но не более 50 слеп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езинфицирующее средство, фасовка не менее 1л.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езинфицирующее средство, представляющее собой жидкий концентрат, содержащее в качестве активной основы смесь молочной кислоты, ЧАС и альдегида.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редство должно обладать утвержденными режимами: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 ДЕЗИНФЕКЦИИ ПОВЕРХНОСТЕЙ (выход рабочего раствора из одного л/кг средства для дезинфекции поверхностей в отношении вирусов должен составлять не менее 66 л при времени экспозиции не более 30мин.);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 ДЕЗИНФЕКЦИИ ИМН (выход рабочего раствора из одного л/кг средства для дезинфекции ИМН в отношении вирусов должен составлять не менее 66 л при времени экспозиции не более 15мин.);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 ДЕЗИНФЕКЦИИ ИМН, СОВМЕЩЕННОЙ с ПСО (выход рабочего раствора из одного л/кг средства для дезинфекции ИМН, совмещенной с ПСО, в отношении вирусов должен составлять не менее 40 л при времени экспозиции не более 15мин.);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 ДЕЗИНФЕКЦИИ МОЧИ;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 ДЕЗИНФЕКЦИИ КРОВИ;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 ДЕЗИНФЕКЦИИ МОКРОТЫ;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 ДЕЗИНФЕКЦИИ РВОТНЫХ МАСС;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 ДЕЗИНФЕКЦИИ ПОВЕРХНОСТЕЙ, ПОРАЖЕННЫХ ПЛЕСЕНЬЮ.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Остаточный срок годности средства на момент поставки – не менее 12 месяцев, рабочих растворов- не менее 30су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езинфицирующее средство, фасовка не менее 1л.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езинфицирующее средство, представляющее собой жидкий концентрат, содержащее в качестве активной основы смесь ЧАС, третичных аминов и гуанидинов.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редство должно обладать утвержденными режимами: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 ДЕЗИНФЕКЦИИ ПОВЕРХНОСТЕЙ (выход рабочего раствора из одного л/кг средства для дезинфекции поверхностей в отношении вирусов должен составлять не менее 100 л при времени экспозиции не более 30мин.);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 ДЕЗИНФЕКЦИИ ИМН (выход рабочего раствора из одного л/кг средства для дезинфекции ИМН в отношении вирусов должен составлять не менее 50 л при времени экспозиции не более 15мин.);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 ДЕЗИНФЕКЦИИ ИМН, СОВМЕЩЕННОЙ с ПСО (выход рабочего раствора из одного л/кг средства для дезинфекции ИМН, совмещенной с ПСО, в отношении вирусов должен составлять не менее 50 л при времени экспозиции не более 15мин.);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 ДЕЗИНФЕКЦИИ МОЧИ;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 ДЕЗИНФЕКЦИИ КРОВИ;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 ДЕЗИНФЕКЦИИ МОКРОТЫ;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 ДЕЗИНФЕКЦИИ РВОТНЫХ МАСС;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 ДЕЗИНФЕКЦИИ ПОВЕРХНОСТЕЙ, ПОРАЖЕННЫХ ПЛЕСЕНЬЮ.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Остаточный срок годности средства на момент поставки – не менее 12 месяцев, рабочих растворов- не менее 30сут. Многократность применения растворов- не менее 30сут. При проведении процессов механизированным способом, растворы используют многократно в течение рабочей смен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зинфицирующее средство, фасовка не менее 1л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езинфицирующее средство, представляющее собой готовый раствор, кожный антисептик, содержащее в качестве активной основы смесь пропиловых спиртов и ЧАС.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редство должно обладать утвержденными режимами: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 ДЕЗИНФЕКЦИИ КОЖНЫХ ПОКРОВОВ (Руки хирурга: наносят средство дважды по 5мл. Общее время обработки составляет 5мин.).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Остаточный срок годности средства на момент поставки – не менее 12 месяце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зинфицирующее средство, фасовка не более 0,1л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езинфицирующее средство, представляющее собой готовый раствор, кожный антисептик, содержащее в качестве активной основы смесь пропиловых спиртов и ЧАС.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редство должно обладать утвержденными режимами: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 ДЕЗИНФЕКЦИИ КОЖНЫХ ПОКРОВОВ (Руки хирурга: наносят средство дважды по 5мл. Общее время обработки составляет 5мин.).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статочный срок годности средства на момент поставки – не менее 12 месяце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зинфицирующее средство, фасовка не менее 1л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езинфицирующее средство, представляющее собой готовый раствор, кожный антисептик, содержащее в качестве активной основы смесь пропиловых спиртов и ЧАС.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редство должно обладать утвержденными режимами: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 ДЕЗИНФЕКЦИИ КОЖНЫХ ПОКРОВОВ (Обработка кожи операционного поля: кожу двукратно протирают раздельными стерильными марлевыми тампонами, обильно смоченными средством; время выдержки после окончания обработки–2мин.).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статочный срок годности средства на момент поставки – не менее 12 месяце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зинфицирующее средство, фасовка не менее 1л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езинфицирующее средство, представляющее собой готовый раствор, кожный антисептик, содержащее в качестве активной основы смесь пропиловых спиртов и ЧАС. 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bCs/>
                <w:spacing w:val="-5"/>
                <w:sz w:val="19"/>
                <w:szCs w:val="19"/>
              </w:rPr>
              <w:t>Средство обладает пролонгированным антимикробным действием в течение 3 часов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редство должно обладать утвержденными режимами: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 ДЕЗИНФЕКЦИИ КОЖНЫХ ПОКРОВОВ (Руки хирурга: наносят средство дважды по 5мл. Общее время обработки составляет 5мин.).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статочный срок годности средства на момент поставки – не менее  12 месяце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зинфицирующее средство, фасовка не менее 3л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езинфицирующее средство, представляющее собой жидкий концентрат, содержащее в качестве активной основы смесь ЧАС, третичных аминов и гуанидинов.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редство должно обладать утвержденными режимами: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 ДЕЗИНФЕКЦИИ ПОВЕРХНОСТЕЙ (выход рабочего раствора из одного л/кг средства для дезинфекции поверхностей в отношении вирусов должен составлять не менее 142 л при времени экспозиции не более 60мин.);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 ДЕЗИНФЕКЦИИ ИМН (выход рабочего раствора из одного л/кг средства для дезинфекции ИМН в отношении вирусов должен составлять не менее 50 л при времени экспозиции не более 15мин.);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 ДЕЗИНФЕКЦИИ ИМН, СОВМЕЩЕННОЙ с ПСО (выход рабочего раствора из одного л/кг средства для дезинфекции ИМН, совмещенной с ПСО, в отношении вирусов должен составлять не менее 50 л при времени экспозиции не более 15мин.);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 ДЕЗИНФЕКЦИИ ПОВЕРХНОСТЕЙ, ПОРАЖЕННЫХ ПЛЕСЕНЬЮ.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Остаточный срок годности средства на момент поставки – не менее 12 месяцев, рабочих растворов– не менее 14сут. Многократность использования растворов- не менее 14су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7</w:t>
            </w:r>
          </w:p>
        </w:tc>
      </w:tr>
      <w:tr>
        <w:trPr>
          <w:trHeight w:val="16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зинфицирующее средство, фасовка не более 0,5л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езинфицирующее средство, представляющее собой готовый раствор, содержащее в качестве активной основы смесь пропиловых спиртов, ЧАС, третичных аминов и гуанидинов.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редство должно обладать утвержденными режимами: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 ДЕЗИНФЕКЦИИ ПОВЕРХНОСТЕЙ (время экспозиции при обработке поверхностей в отношении вирусов не более 5мин.).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статочный срок годности средства на момент поставки – не менее 12 месяце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b w:val="false"/>
                <w:sz w:val="20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езинфицирующее средство</w:t>
            </w:r>
            <w:r>
              <w:rPr>
                <w:b/>
                <w:i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</w:rPr>
              <w:t xml:space="preserve"> фасовка не менее 1л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езинфицирующее средство, представляющее собой жидкий концентрат, содержащее в качестве активной основы смесь ЧАС и альдегидов.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редство должно обладать утвержденными режимами: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 ДЕЗИНФЕКЦИИ ПОВЕРХНОСТЕЙ (выход рабочего раствора из одного л/кг средства для дезинфекции поверхностей в отношении вирусов должен составлять не менее 125 л при времени экспозиции не более 30мин.);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 ДЕЗИНФЕКЦИИ ИМН (выход рабочего раствора из одного л/кг средства для дезинфекции ИМН в отношении вирусов должен составлять не менее 66 л при времени экспозиции не более 15мин.);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 ДЕЗИНФЕКЦИИ ИМН, СОВМЕЩЕННОЙ с ПСО (выход рабочего раствора из одного л/кг средства для дезинфекции ИМН, совмещенной с ПСО, в отношении вирусов должен составлять не менее 66 л при времени экспозиции не более 15мин.);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 СТЕРИЛИЗАЦИИ ИМН (выход рабочего раствора из одного л/кг средства для проведения стерилизации ИМН должен составлять не менее 12 л при времени экспозиции не более 30мин.);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 ДЕЗИНФЕКЦИИ ВЫСОКОГО УРОВНЯ (выход рабочего раствора из одного л/кг средства для проведения ДВУ должен составлять не менее 16 л при времени экспозиции не более 5мин.).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Остаточный срок годности средства на момент поставки – не менее 12 месяцев, рабочих растворов– не менее 15сут. Многократность использования неподогретых растворов- не менее 15сут. Подогретые растворы для проведения ДВУ и стерилизации используют однократно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зинфицирующее средство, фасовка не менее 1л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езинфицирующее средство, представляющее собой жидкий концентрат, содержащее в качестве активной основы кислородосодержащие (перекисные) соединения.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редство должно обладать утвержденными режимами: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 ДЕЗИНФЕКЦИИ ПОВЕРХНОСТЕЙ (выход рабочего раствора из одного л/кг средства для дезинфекции поверхностей в отношении вирусов должен составлять не менее 25 л при времени экспозиции не более 30мин.);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 ДЕЗИНФЕКЦИИ ИМН (выход рабочего раствора из одного л/кг средства для дезинфекции ИМН в отношении вирусов должен составлять не менее 16 л при времени экспозиции не более 30мин.);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 ДЕЗИНФЕКЦИИ ИМН, СОВМЕЩЕННОЙ с ПСО (выход рабочего раствора из одного л/кг средства для дезинфекции ИМН, совмещенной с ПСО, в отношении вирусов должен составлять не менее 28 л при времени экспозиции не более 30мин.);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 ПРЕДСТЕРИЛИЗАЦИОННОЙ ОЧИСТКИ (выход рабочего раствора из одного л/кг средства для проведения ПСО должен составлять не менее 133 л при времени экспозиции не более 15мин.);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 ДЕЗИНФЕКЦИИ МОЧИ;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 ДЕЗИНФЕКЦИИ КРОВИ;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 ДЕЗИНФЕКЦИИ МОКРОТЫ;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 ДЕЗИНФЕКЦИИ ФЕКАЛИЙ;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 ДЕЗИНФЕКЦИИ ВОЗДУХА;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 ДЕЗИНФЕКЦИИ ПОВЕРХНОСТЕЙ, ПОРАЖЕННЫХ ПЛЕСЕНЬЮ.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Остаточный срок годности средства на момент поставки – не менее  12 месяцев, рабочих растворов– не менее 14су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зинфицирующее средство, фасовка не менее 5л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езинфицирующее средство, представляющее собой готовый раствор, содержащее в качестве активной основы альдегиды.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редство должно обладать утвержденными режимами: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 ДЕЗИНФЕКЦИИ ИМН (время экспозиции при дезинфекции ИМН в отношении вирусов не более 30мин.);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 СТЕРИЛИЗАЦИИ ИМН (время стерилизации не более 480мин.);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 ДЕЗИНФЕКЦИИ ВЫСОКОГО УРОВНЯ (время экспозиции при ДВУ не более 20мин.).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Остаточный срок годности средства на момент поставки – не менее 12 месяцев, после вскрытия канистры- не менее 30сут. Многократность использования растворов- не менее 30су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</w:tr>
    </w:tbl>
    <w:p>
      <w:pPr>
        <w:pStyle w:val="Normal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3"/>
        </w:numPr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бязательным требованием технического задания является форма выпуска, дозировка, фасовка, условия  хранения товар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</w:t>
      </w:r>
      <w:r>
        <w:rPr>
          <w:i/>
          <w:sz w:val="16"/>
          <w:szCs w:val="16"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</w:rPr>
        <w:t>Замена некачественного товара и допоставка недостающего товара в течение одного рабочего дня                       момента получения уведомления от заказчика</w:t>
      </w:r>
    </w:p>
    <w:p>
      <w:pPr>
        <w:pStyle w:val="Normal"/>
        <w:numPr>
          <w:ilvl w:val="0"/>
          <w:numId w:val="2"/>
        </w:numPr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оставка товара и разгрузка на склад заказчика осуществляется силами и средствами Поставщика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i/>
          <w:sz w:val="16"/>
          <w:szCs w:val="16"/>
        </w:rPr>
        <w:t>Одномоментная поставка всей партии товара не допускает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35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9:59:00Z</dcterms:created>
  <dc:creator>-</dc:creator>
  <dc:description/>
  <cp:keywords/>
  <dc:language>en-US</dc:language>
  <cp:lastModifiedBy>Admin</cp:lastModifiedBy>
  <cp:lastPrinted>2010-12-03T13:46:00Z</cp:lastPrinted>
  <dcterms:modified xsi:type="dcterms:W3CDTF">2010-12-03T08:46:00Z</dcterms:modified>
  <cp:revision>12</cp:revision>
  <dc:subject/>
  <dc:title/>
</cp:coreProperties>
</file>