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оказание услуг по стерилизации безнадзорных собак, обитающих на территории Свердловского  района г.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3» дека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слуги по стерилизации безнадзорных собак, обитающих на территории Свердловского района г.Перми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9 от 26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143 000  (сто сорок три тысяч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стерилизации безнадзорных собак, обитающих на территории Свердловского района  г.Пер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оказания услуг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фонд  защиты животных «Верност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идомонова Татьяна Адольф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3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яжкина Наталия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Индивидуального предпринимателя Сидомонову Татьяну Адольфовну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Местонахождение:   614081, г.Пермь, ул. Плеханова, д. 63а, кв. 3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35 000, 00</w:t>
      </w:r>
      <w:r>
        <w:rPr>
          <w:color w:val="000000"/>
          <w:sz w:val="24"/>
          <w:szCs w:val="24"/>
        </w:rPr>
        <w:t xml:space="preserve"> (сто тридцать пять тысяч)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 Индивидуального  предпринимателя Стяжкину Наталию Васильевну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г. Пермь,  ул. Мира, 20, 5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37 200 (</w:t>
      </w:r>
      <w:r>
        <w:rPr>
          <w:color w:val="000000"/>
          <w:sz w:val="24"/>
          <w:szCs w:val="24"/>
        </w:rPr>
        <w:t>сто тридцать семь тысячи</w:t>
      </w:r>
      <w:r>
        <w:rPr>
          <w:sz w:val="24"/>
          <w:szCs w:val="24"/>
        </w:rPr>
        <w:t xml:space="preserve"> двести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0:00Z</dcterms:created>
  <dc:creator>Институт госзакупок РАГС</dc:creator>
  <dc:description/>
  <cp:keywords/>
  <dc:language>en-US</dc:language>
  <cp:lastModifiedBy>КОМПИК</cp:lastModifiedBy>
  <cp:lastPrinted>2010-12-01T10:53:00Z</cp:lastPrinted>
  <dcterms:modified xsi:type="dcterms:W3CDTF">2010-12-03T09:29:00Z</dcterms:modified>
  <cp:revision>4</cp:revision>
  <dc:subject/>
  <dc:title>ПРОТОКОЛ ОЦЕНКИ И СОПОСТАВЛЕНИЯ ЗАЯВОК НА УЧАСТИЕ В КОНКУРСЕ </dc:title>
</cp:coreProperties>
</file>