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декабря 2010 года  № 1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3 от 03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3 от 03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50"/>
        <w:gridCol w:w="1602"/>
        <w:gridCol w:w="2804"/>
        <w:gridCol w:w="941"/>
        <w:gridCol w:w="976"/>
        <w:gridCol w:w="860"/>
        <w:gridCol w:w="1260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 + сульбакта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сид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для пригот. р.- ра для в/в и в/м введ. 1,5 № 1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2-03T08:47:00Z</dcterms:modified>
  <cp:revision>119</cp:revision>
  <dc:subject/>
  <dc:title>Приложение № 1</dc:title>
</cp:coreProperties>
</file>