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декабря 2010 года № 17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нтибиотиков (пенициллин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24.12.10г., вторая партия - до 24.01.11, третья партия - до 24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 7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5» дека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2-03T10:05:00Z</dcterms:modified>
  <cp:revision>90</cp:revision>
  <dc:subject/>
  <dc:title>ЗАПРОС КОТИРОВОЧНОЙ ЦЕНЫ</dc:title>
</cp:coreProperties>
</file>