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03» декабря 2010 года № 17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медикаментов (антибиотиков) </w:t>
      </w:r>
      <w:r>
        <w:rPr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 (1 этаж), до экспедиционной, с 09.00 до 15.00 в рабочие дн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мя равными партиями, 1 раз в месяц: первая партия - в течение 3-х календарных дней с момента подписания сторонами Муниципального контракта, до 23.12.10г., вторая партия - до 21.01.11, третья партия - до 21.02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 0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10» декабря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за счет средств ОМС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 получения счё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12-03T09:13:00Z</dcterms:modified>
  <cp:revision>90</cp:revision>
  <dc:subject/>
  <dc:title>ЗАПРОС КОТИРОВОЧНОЙ ЦЕНЫ</dc:title>
</cp:coreProperties>
</file>