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декабря 2010 года  № 17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4 от 03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74 от 03.12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49"/>
        <w:gridCol w:w="1849"/>
        <w:gridCol w:w="1678"/>
        <w:gridCol w:w="941"/>
        <w:gridCol w:w="1096"/>
        <w:gridCol w:w="860"/>
        <w:gridCol w:w="1480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орговое наименование 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Форма выпуска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12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ритромицин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цид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/приг. р-ра д/инъекций во флак. 500 мг № 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20,00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вор д/инъекц. во флак 200 мг 100 мл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12-03T09:02:00Z</dcterms:modified>
  <cp:revision>117</cp:revision>
  <dc:subject/>
  <dc:title>Приложение № 1</dc:title>
</cp:coreProperties>
</file>