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декабря  2010 года № 175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солевых растворо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2 недели: первая поставка – в течение 3-х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включать в себя все </w:t>
            </w:r>
            <w:r>
              <w:rPr/>
              <w:t>расходы на доставку, страхование, уплату таможенных пошлин, налоги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5» дека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0-07-16T14:22:00Z</cp:lastPrinted>
  <dcterms:modified xsi:type="dcterms:W3CDTF">2010-12-03T09:17:00Z</dcterms:modified>
  <cp:revision>85</cp:revision>
  <dc:subject/>
  <dc:title>ЗАПРОС КОТИРОВОЧНОЙ ЦЕНЫ</dc:title>
</cp:coreProperties>
</file>