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3» декабря  2010 года  № 1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175 от 03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175 от 03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      __________________________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олжность)                                       (подпись)                     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90"/>
        <w:gridCol w:w="1861"/>
        <w:gridCol w:w="2403"/>
        <w:gridCol w:w="671"/>
        <w:gridCol w:w="1104"/>
        <w:gridCol w:w="960"/>
        <w:gridCol w:w="1536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инфузий 0,9 % 500 мл в пластиковых флакона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с момента изготовления товара  должен быть не менее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 __________________________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(подпись)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7-16T14:17:00Z</cp:lastPrinted>
  <dcterms:modified xsi:type="dcterms:W3CDTF">2010-12-03T09:41:00Z</dcterms:modified>
  <cp:revision>104</cp:revision>
  <dc:subject/>
  <dc:title>Приложение № 1</dc:title>
</cp:coreProperties>
</file>