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3» декабря 2010 года № 17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оронарных баллонных катетеров "Pantera" или эквивален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2"/>
              </w:rPr>
              <w:t>коронарных баллонных катетеров "Pantera" или эквивален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двумя партиями: первая партия товара осуществляется с 11.01.2011 г. по 13.01.2011 г. - 13 шт., вторая партия товара осуществляется с 15.02.2011 г. по 20.02.2011 г. – 13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доставкой требуемого Товара, погрузочно-разгрузочными работам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1 2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дека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12-03T12:08:00Z</cp:lastPrinted>
  <dcterms:modified xsi:type="dcterms:W3CDTF">2010-12-03T09:38:00Z</dcterms:modified>
  <cp:revision>130</cp:revision>
  <dc:subject/>
  <dc:title>ИЗВЕЩЕНИЕ от «___» __________ 200 __ года № __</dc:title>
</cp:coreProperties>
</file>