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444А/1/1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рассмотрения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выполнение ремонта шахты лифта с заменой лифтового оборудования в Муниципальном Учреждении Здравоохранения «Медико-санитарная часть №11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«03» декабря 2010 года</w:t>
        <w:br/>
        <w:t xml:space="preserve">                                                                                                                                               15  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выполнение ремонта шахты лифта с заменой лифтового оборудования в Муниципальном Учреждении Здравоохранения «Медико-санитарная часть №1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Савина Надежда Юрьевна     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Гринберг Симха Нафтол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13, г.Пермь, ул.Маршала Рыбалко, 2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/342/ 250-21-1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 на выполнение ремонта шахты лифта с заменой лифтового оборудования в Муниципальном Учреждении Здравоохранения «Медико-санитарная часть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1 793 467 руб. 51 коп. </w:t>
      </w:r>
      <w:r>
        <w:rPr>
          <w:sz w:val="22"/>
          <w:szCs w:val="22"/>
        </w:rPr>
        <w:t xml:space="preserve"> (Одни миллион семьсот девяносто три тысячи четыреста шестьдесят семь) рублей 51 копей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 г. Пермь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 ул. Сибирская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овые систем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 Пермь ул. Чкалова, 9 оф. 4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 № 444А от 09.11.2010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х участников размещения заказа, подавшим заявку на участие в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1052"/>
        <w:gridCol w:w="2693"/>
        <w:gridCol w:w="1843"/>
        <w:gridCol w:w="806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вк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ифт-Сервис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 ч.1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заявке содержатся недостоверные сведения:  место нахождение в «Сведениях об участнике размещения заказа» не соответствует месту нахождения, указанному в выписке из ЕГРЮЛ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4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 ч. 1 ст. 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 xml:space="preserve"> п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едоставление документа – лицензия на производство работ по монтажу, ремонту и обслуживанию средств пожарной безопасности зданий и сооружений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Лифтовые системы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 ч. 1 ст. 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едоставление документа – лицензия на производство работ по монтажу, ремонту и обслуживанию средств пожарной безопасности зданий и сооружений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537"/>
        <w:gridCol w:w="2276"/>
      </w:tblGrid>
      <w:tr>
        <w:trPr>
          <w:trHeight w:val="555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 </w:t>
            </w: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процкая Е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3:00Z</dcterms:created>
  <dc:creator>ump15</dc:creator>
  <dc:description/>
  <cp:keywords/>
  <dc:language>en-US</dc:language>
  <cp:lastModifiedBy>опер5</cp:lastModifiedBy>
  <cp:lastPrinted>2010-12-03T15:42:00Z</cp:lastPrinted>
  <dcterms:modified xsi:type="dcterms:W3CDTF">2010-12-03T12:47:00Z</dcterms:modified>
  <cp:revision>18</cp:revision>
  <dc:subject/>
  <dc:title>ПРОТОКОЛ № 01/03-07</dc:title>
</cp:coreProperties>
</file>