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декабря 2010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 xml:space="preserve">оказание стационарной  медицинской помощи жителям города Перми, больным сочетанной тяжелой соматической и психической патологией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zdrav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16-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тационарной  медицинской помощи жителям города Перми, больным сочетанной тяжелой соматической и психической патологией, связанной с исполнением обеспечения  государственных гарантий оказания населению Пермского края бесплатной медицинской помощи. Требования к оказываемым услугам отражены в техническом задании (приложение №2)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 койко-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орода Перми, на базе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г по 22.01.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цену контракта включены затраты  на страхование, уплату сборов, налогов и других обязательных платежей, прочих расходов, связанных с исполнением муниципального контракта в полном объеме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15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азеты «Звезда»,9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8 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(в ПТ с 09.00 до 17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указанной в Приложении № 1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и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производится  следующим образом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за оказанные услуги производятся в течение 20 банковских дней с момента поступления счетов-фактур, реестров Исполнителя, на основании акта оказанных услуг, прошедших первичную  медико-экономическую экспертиз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управления здравоохранения</w:t>
        <w:tab/>
        <w:tab/>
        <w:tab/>
        <w:tab/>
        <w:tab/>
        <w:tab/>
        <w:t>В.П.Плотни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6:00Z</dcterms:created>
  <dc:creator>СОК</dc:creator>
  <dc:description/>
  <cp:keywords/>
  <dc:language>en-US</dc:language>
  <cp:lastModifiedBy>User</cp:lastModifiedBy>
  <cp:lastPrinted>2010-12-03T14:13:00Z</cp:lastPrinted>
  <dcterms:modified xsi:type="dcterms:W3CDTF">2010-12-03T09:23:00Z</dcterms:modified>
  <cp:revision>11</cp:revision>
  <dc:subject/>
  <dc:title>ИЗВЕЩЕНИЕ № __ от «___» __________ 200 _ года </dc:title>
</cp:coreProperties>
</file>