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  <w:tab w:val="right" w:pos="10204" w:leader="none"/>
        </w:tabs>
        <w:rPr/>
      </w:pPr>
      <w:r>
        <w:rPr/>
        <w:tab/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8 от «06» декабря 201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на оказание услу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найму автотранспортных средств с экипаже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СЛУГАМ – ТЕХНИЧЕСКОЕ ЗАДА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488"/>
        <w:gridCol w:w="2572"/>
        <w:gridCol w:w="1208"/>
        <w:gridCol w:w="1260"/>
        <w:gridCol w:w="601"/>
        <w:gridCol w:w="659"/>
      </w:tblGrid>
      <w:tr>
        <w:trPr>
          <w:trHeight w:val="1320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№ 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Характеристики автомобиля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Режим работы в течени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е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 суток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Количество часов работы в ден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дней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 xml:space="preserve">Количество рабочих часов </w:t>
            </w:r>
          </w:p>
        </w:tc>
      </w:tr>
      <w:tr>
        <w:trPr>
          <w:trHeight w:val="348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7=5*6</w:t>
            </w:r>
          </w:p>
        </w:tc>
      </w:tr>
      <w:tr>
        <w:trPr>
          <w:trHeight w:val="1815" w:hRule="atLeast"/>
        </w:trPr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: KIA Spectra (или эквивалент), год выпуска не ранее 2005, тип кузова - седан, количество дверей - 4, длина кузова не менее  4510 мм, мощность двигателя – не менее 100 л.с., наличие кондиционера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1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.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перерыв для 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риёма пищи 1 час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488</w:t>
            </w:r>
          </w:p>
        </w:tc>
      </w:tr>
      <w:tr>
        <w:trPr>
          <w:trHeight w:val="1020" w:hRule="atLeast"/>
        </w:trPr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</w:p>
        </w:tc>
        <w:tc>
          <w:tcPr>
            <w:tcW w:w="3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Автомобиль категории М 1 (международная классификация автотранспортных средств, принятая ЕЭК ООН)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: ВАЗ-21214 НИВА (или эквивалент),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год выпуска не ранее 2008 года, тип кузова-универсал, количество дверей - 3, длина кузова не менее  3720 мм, мощность двигателя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–не менее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80 л.с., привод - полный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 д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 неделю, Понедельник. -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Пятница,                    08ч.00мин. - 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ё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5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672</w:t>
            </w:r>
          </w:p>
        </w:tc>
      </w:tr>
      <w:tr>
        <w:trPr>
          <w:trHeight w:val="945" w:hRule="atLeast"/>
        </w:trPr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Выходные и праздничные дни, 09ч.00мин.-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2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ч.00мин.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два перерыва для приёма пищи по 1 часу каждый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 xml:space="preserve">  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374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34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94</w:t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чистого транспортного средства как внутри, так и снаружи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97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овреждений деталей кузова и салона.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38:00Z</dcterms:created>
  <dc:creator>USER</dc:creator>
  <dc:description/>
  <cp:keywords/>
  <dc:language>en-US</dc:language>
  <cp:lastModifiedBy>USER</cp:lastModifiedBy>
  <dcterms:modified xsi:type="dcterms:W3CDTF">2010-12-03T10:38:00Z</dcterms:modified>
  <cp:revision>2</cp:revision>
  <dc:subject/>
  <dc:title/>
</cp:coreProperties>
</file>