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 8</w:t>
      </w:r>
      <w:r>
        <w:rPr>
          <w:sz w:val="20"/>
          <w:szCs w:val="20"/>
        </w:rPr>
        <w:t xml:space="preserve"> от «06» декабря 2010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ых средств с экипаж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фирменное наименование с указанием организационно-правовой формы) 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/КПП 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___</w:t>
      </w:r>
      <w:r>
        <w:rPr/>
        <w:t xml:space="preserve">от «06» декабря 2010г. о проведении запроса котировок на оказание услуг по найму автотранспортных средств с экипажем для МУЗ «ГКП № 1» г. Перми, </w:t>
      </w:r>
      <w:r>
        <w:rPr>
          <w:sz w:val="20"/>
          <w:szCs w:val="20"/>
        </w:rPr>
        <w:t>_______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3"/>
        <w:rPr/>
      </w:pPr>
      <w:r>
        <w:rPr/>
        <w:t>согласен оказать услуги по найму автотранспортных средств с экипажем в количестве 2 штук для МУЗ «ГКП № 1» в соответствии с требованиями, указанными в Извещении о проведении запроса котировок и в муниципальном контрак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/>
      </w:pPr>
      <w:r>
        <w:rPr/>
        <w:t>Предлагаемая цена услуг по найму автотранспортных средств с экипажем для МУЗ «ГКП № 1» составляет ___________________ (_______________________________________) рублей и включает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от 24 июля 2007 г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4"/>
          <w:szCs w:val="24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В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      ______________________                       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(печать;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6:00Z</dcterms:created>
  <dc:creator>USER</dc:creator>
  <dc:description/>
  <cp:keywords/>
  <dc:language>en-US</dc:language>
  <cp:lastModifiedBy>USER</cp:lastModifiedBy>
  <dcterms:modified xsi:type="dcterms:W3CDTF">2010-12-03T10:38:00Z</dcterms:modified>
  <cp:revision>1</cp:revision>
  <dc:subject/>
  <dc:title>Приложение № 2 </dc:title>
</cp:coreProperties>
</file>