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2</w:t>
      </w:r>
    </w:p>
    <w:p>
      <w:pPr>
        <w:pStyle w:val="Normal"/>
        <w:spacing w:lineRule="auto" w:line="36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spacing w:lineRule="auto" w:line="360"/>
        <w:jc w:val="right"/>
        <w:rPr/>
      </w:pPr>
      <w:r>
        <w:rPr/>
        <w:t xml:space="preserve">№ </w:t>
      </w:r>
      <w:r>
        <w:rPr/>
        <w:t>______ от «____» ____________ 201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ДКП №1», поликлиника №4, ул.Грачева,12 (М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ый ремонт коридора отделения фтизиатрии</w:t>
      </w:r>
    </w:p>
    <w:tbl>
      <w:tblPr>
        <w:tblW w:w="98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418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1. Коридор (пом.№ 49, 53, 56)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линтусов деревянных и из пластмассовых материа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 из линолеума и ре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линтусов поливинилхлоридных на клее КН-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0,02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нера толщиной 12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олеу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10%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24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толков реечных алюминиев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2.  Двери между помещен. 56-59; 49-50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оробо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ятие дверных поло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дверных полоте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и дверные входные пластиковые однопольны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ки врезные оцинкованные с цилиндровым механизмом из латун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чки-скобы из алюминиевого сплава анодированн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Раздел 3. Помещение  57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толков реечных алюминиев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покрытий полов из линолеума и ре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0,01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нера декоративная марки ДФ-2 толщиной 1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8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нолеу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линтусов поливинилхлоридных на клее КН-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1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смесите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ситель локт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10%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ставил 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верил ______________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52:00Z</dcterms:created>
  <dc:creator>Наташа</dc:creator>
  <dc:description/>
  <cp:keywords/>
  <dc:language>en-US</dc:language>
  <cp:lastModifiedBy>Наташа</cp:lastModifiedBy>
  <cp:lastPrinted>2010-11-19T03:41:00Z</cp:lastPrinted>
  <dcterms:modified xsi:type="dcterms:W3CDTF">2010-12-02T22:27:00Z</dcterms:modified>
  <cp:revision>5</cp:revision>
  <dc:subject/>
  <dc:title>Лист согласования договора</dc:title>
</cp:coreProperties>
</file>