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06» декабря  2010 года  № 19</w:t>
      </w:r>
    </w:p>
    <w:p>
      <w:pPr>
        <w:pStyle w:val="TextBody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 цен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ровидение капитального ремонта коридора отделения фтизиатрии в поликлинике № 4 по адресу: г.Пермь, ул. Грачева 12 (литер М)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учреждение здравоохранения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Городская детская клиническая поликлиника №1»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774"/>
      </w:tblGrid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детская клиническая поликлиника №1»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7 г.Пермь ул.Лебедева, 42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mgdkp1@lpu.perm.ru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-69-05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ицин Д.Ю.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 (Фтизиатрия)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казано в техническом задании. Приложение № 1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о в ведомости объемов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иклиника №4, МУЗ «ГДКП №1» г. Пермь, ул. Грачева, 12 (литер 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оставок товаров, выполнения работ, оказания услуг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– в течение 3-х дней со дня подписания контракта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ончание –  27 декабря 2010 г.  с учетом составления и согласования актов выполненных работ (КС-2, КС-3) с Заказчиком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 xml:space="preserve"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, средства на содержание  технического надзора 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 417 (Двести двадцать три тысячи четыреста семнадцать) рублей 40 копее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Лебедева, 42 каб. №24..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6 часов 00 минут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10» декабря 2010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8:30 до 12:30; с 13:00 до 17:00, пятница до 16:00 в рабочие дни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соб и порядок подачи котировочной заявки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тировочные заявки подаются в письменной форме (курьером или по почте) по форме Приложения № 3.</w:t>
            </w:r>
          </w:p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TextBody"/>
              <w:spacing w:before="120" w:after="0"/>
              <w:rPr/>
            </w:pPr>
            <w:r>
              <w:rPr>
                <w:sz w:val="20"/>
                <w:szCs w:val="20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случае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если котировочную заявку подписывает представитель участника размещения заказа – реквизиты доверенности, подтверждающей полномочия представителя участника размещения заказа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писания победителем запроса котировок муниципального контракта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указанного Протокола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за выполненные работы производится перечислением денежных средств на расчетный счёт Подрядчика в течение 20 (двадцати) банковских дней с момента подписания обеими сторонами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.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      </w:r>
          </w:p>
        </w:tc>
      </w:tr>
      <w:tr>
        <w:trPr/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color w:val="FF0000"/>
                <w:sz w:val="20"/>
                <w:szCs w:val="20"/>
              </w:rPr>
              <w:t xml:space="preserve">. </w:t>
            </w:r>
            <w:r>
              <w:rPr>
                <w:b/>
                <w:color w:val="FF0000"/>
                <w:sz w:val="20"/>
                <w:szCs w:val="20"/>
              </w:rPr>
              <w:t>В связи с тем, что работы проводятся на памятнике – объекте культурного наследия, обязательным условием для исполнителя является наличие действующей лицензии, дающей право на осуществление деятельности по реставрации объектов культурного наследия (памятников истории и культуры), выданной соответствующим федеральным лицензирующим органом.</w:t>
            </w:r>
          </w:p>
          <w:p>
            <w:pPr>
              <w:pStyle w:val="ConsPlusNormal"/>
              <w:widowControl/>
              <w:ind w:firstLine="54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    1. Техническое за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2. Ведомость объемов рабо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3. Форма котировочной заяв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4. Проект муниципального контрак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Главный  врач  МУЗ «ГДКП №1»                                                                              </w:t>
      </w:r>
      <w:r>
        <w:rPr>
          <w:sz w:val="20"/>
          <w:szCs w:val="20"/>
          <w:u w:val="single"/>
        </w:rPr>
        <w:t>А.Н. Сенюшкин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1:36:00Z</dcterms:created>
  <dc:creator>Наташа</dc:creator>
  <dc:description/>
  <cp:keywords/>
  <dc:language>en-US</dc:language>
  <cp:lastModifiedBy>Денис</cp:lastModifiedBy>
  <dcterms:modified xsi:type="dcterms:W3CDTF">2010-12-06T06:48:00Z</dcterms:modified>
  <cp:revision>12</cp:revision>
  <dc:subject/>
  <dc:title>Управление здравоохранения администрации г</dc:title>
</cp:coreProperties>
</file>