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06.12.2010 г. № 8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Наименование услуги «Оказание клининговых услуг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Объем услуг</w:t>
      </w:r>
    </w:p>
    <w:p>
      <w:pPr>
        <w:pStyle w:val="Normal"/>
        <w:ind w:left="360" w:hanging="0"/>
        <w:jc w:val="both"/>
        <w:rPr/>
      </w:pPr>
      <w:r>
        <w:rPr/>
        <w:t>Комплекс работ по уборке помещений, расположенных по адресу: г. Пермь, ул. Г.Хасана, 24, ул. Г.Хасана, 24А и ул. Островского, 111 общей площадью 5837 кв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качеству услуг</w:t>
      </w:r>
    </w:p>
    <w:p>
      <w:pPr>
        <w:pStyle w:val="Normal"/>
        <w:ind w:left="360" w:hanging="0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2630-10 «Санитарно-эпидемиологические требования к организациям, осуществляющим медицинскую деятельность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еречень работ по уборке помещ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ытье полов со специальным дезсредством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даление пыли, пятен и липких субстанций с полов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нос мусора из мусорных корзин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даление пыли с батарей центрального отопления, подоконников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тривание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тирание дверей с удалением локальных загрязнений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тирание сантехнических перегородок, кафельных стен, сантехнического оборудования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раз в неделю генеральная уборка в служебных помещениях и местах общего пользования со специальным дезсред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ab/>
        <w:t>Иные показатели, связанные с определением соответствия услуг потребностям Заказчика: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Требования к профессиональной подготовке исполнителя заказа</w:t>
      </w:r>
    </w:p>
    <w:p>
      <w:pPr>
        <w:pStyle w:val="Normal"/>
        <w:ind w:left="360" w:hanging="0"/>
        <w:jc w:val="both"/>
        <w:rPr/>
      </w:pPr>
      <w:r>
        <w:rPr/>
        <w:t>Для выполнения услуг по уборке обязательными условия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ональный уровень мастерства непосредственных исполнителей и знание ими требований безопасности, правил обслуживания и санитарных нор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нормативных и технологических документов на оказываемые услуги по убор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личие санитарных книжек у непосредственных исполнителей.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_____________</w:t>
      </w:r>
    </w:p>
    <w:sectPr>
      <w:type w:val="nextPage"/>
      <w:pgSz w:w="11906" w:h="16838"/>
      <w:pgMar w:left="1077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40:00Z</dcterms:created>
  <dc:creator>User</dc:creator>
  <dc:description/>
  <cp:keywords/>
  <dc:language>en-US</dc:language>
  <cp:lastModifiedBy>1</cp:lastModifiedBy>
  <cp:lastPrinted>2009-12-10T10:52:00Z</cp:lastPrinted>
  <dcterms:modified xsi:type="dcterms:W3CDTF">2010-12-03T05:54:00Z</dcterms:modified>
  <cp:revision>32</cp:revision>
  <dc:subject/>
  <dc:title>Приложение №1</dc:title>
</cp:coreProperties>
</file>