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6» декабря 2010 года № 87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клининговых услуг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казание клининговых услу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01.01.2011 г. по 31.03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за оказанные услуги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99 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15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оказание услуги будет произведена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10-12-03T10:41:00Z</cp:lastPrinted>
  <dcterms:modified xsi:type="dcterms:W3CDTF">2010-12-03T06:00:00Z</dcterms:modified>
  <cp:revision>31</cp:revision>
  <dc:subject/>
  <dc:title>ИЗВЕЩЕНИЕ № 59 от «06» августа 2008 г</dc:title>
</cp:coreProperties>
</file>