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т «06» декабря 2010г № 18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/>
      </w:pPr>
      <w:r>
        <w:rPr/>
        <w:t>Спецификац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1"/>
        <w:gridCol w:w="2199"/>
        <w:gridCol w:w="1417"/>
        <w:gridCol w:w="1266"/>
        <w:gridCol w:w="1266"/>
        <w:gridCol w:w="1266"/>
      </w:tblGrid>
      <w:tr>
        <w:trPr>
          <w:trHeight w:val="167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 продукции с учетом НДС и трансп.расходов (руб.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32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бюджета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 898,00</w:t>
            </w:r>
          </w:p>
        </w:tc>
      </w:tr>
      <w:tr>
        <w:trPr>
          <w:trHeight w:val="69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натуральное фасованное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стеризованное, плёнка, 1 литр, жирность 2,5%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Т Р 51074-03, ГОСТ Р 52090-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твердый жирность 45%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 7616-85,11041-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 жирность 15% (1\250гр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2-2003 , ТУ 9222-355-00419785-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яженка, пленка, 0,5 литр, жирность 4%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Т Р 52094-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, массовая доля жира 5%        срок реализации 5 су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2096-2003 (п. 5.4-5.7, 5.9.1), Сан-Пин 2.3.2.1078-01 (приложение 1 п.п.1.2.2, 1.2.2.1)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ОМС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2 396,00</w:t>
            </w:r>
          </w:p>
        </w:tc>
      </w:tr>
      <w:tr>
        <w:trPr>
          <w:trHeight w:val="141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натуральное фасованное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стеризованное, плёнка, 1 литр, жирность 2,5%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Т Р 51074-03, ГОСТ Р 52090-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твердый жирность 45%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 7616-85,11041-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 жирность 15% (1\250гр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2-2003 , ТУ 9222-355-00419785-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яженка, пленка, 0,5 литр, жирность 4%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Т Р 52094-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, массовая доля жира 5%        срок реализации 5 суток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2096-2003 (п. 5.4-5.7, 5.9.1), Сан-Пин 2.3.2.1078-01 (приложение 1 п.п.1.2.2, 1.2.2.1)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по родовым сертификатам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 700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твердый жирность 45%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 7616-85,11041-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 994,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По заявке Заказчика </w:t>
      </w:r>
      <w:r>
        <w:rPr>
          <w:b/>
          <w:sz w:val="20"/>
          <w:szCs w:val="20"/>
        </w:rPr>
        <w:t>с 01.01.2011 г. по 31.03.2011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Поставляемые продукты питания должны соответствовать по качеству установленным ГОСТам,ОСТам,Т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Поставляемая продукция должна сопровождаться документами,подтверждающими ее качество:сертификата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ответств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82" w:leader="none"/>
        </w:tabs>
        <w:rPr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ЗАКАЗЧИК 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  <w:u w:val="single"/>
        </w:rPr>
        <w:t>Главный врач МУЗ «МСЧ № 7»</w:t>
      </w:r>
      <w:r>
        <w:rPr>
          <w:sz w:val="20"/>
          <w:szCs w:val="20"/>
        </w:rPr>
        <w:t xml:space="preserve">          __________________     </w:t>
      </w:r>
      <w:r>
        <w:rPr>
          <w:sz w:val="20"/>
          <w:szCs w:val="20"/>
          <w:u w:val="single"/>
        </w:rPr>
        <w:t>С.В.Колодкин</w:t>
      </w:r>
    </w:p>
    <w:p>
      <w:pPr>
        <w:pStyle w:val="Normal"/>
        <w:tabs>
          <w:tab w:val="clear" w:pos="708"/>
          <w:tab w:val="left" w:pos="2185" w:leader="none"/>
          <w:tab w:val="left" w:pos="3802" w:leader="none"/>
          <w:tab w:val="left" w:pos="5811" w:leader="none"/>
        </w:tabs>
        <w:rPr>
          <w:sz w:val="16"/>
          <w:szCs w:val="16"/>
        </w:rPr>
      </w:pPr>
      <w:r>
        <w:rPr>
          <w:sz w:val="20"/>
          <w:szCs w:val="20"/>
        </w:rPr>
        <w:tab/>
        <w:t xml:space="preserve">                 </w:t>
      </w:r>
      <w:r>
        <w:rPr>
          <w:sz w:val="16"/>
          <w:szCs w:val="16"/>
        </w:rPr>
        <w:t>должность</w:t>
        <w:tab/>
        <w:t xml:space="preserve">                                                   подпись</w:t>
        <w:tab/>
        <w:t xml:space="preserve">    расшифровка подписи </w:t>
      </w:r>
    </w:p>
    <w:p>
      <w:pPr>
        <w:pStyle w:val="Normal"/>
        <w:tabs>
          <w:tab w:val="clear" w:pos="708"/>
          <w:tab w:val="left" w:pos="668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8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8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6:48:00Z</dcterms:created>
  <dc:creator>Орлова ТМ</dc:creator>
  <dc:description/>
  <cp:keywords/>
  <dc:language>en-US</dc:language>
  <cp:lastModifiedBy>user</cp:lastModifiedBy>
  <cp:lastPrinted>2010-12-03T11:40:00Z</cp:lastPrinted>
  <dcterms:modified xsi:type="dcterms:W3CDTF">2010-12-03T10:17:00Z</dcterms:modified>
  <cp:revision>59</cp:revision>
  <dc:subject/>
  <dc:title>Приложение № 2</dc:title>
</cp:coreProperties>
</file>