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5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6» дека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стерилизатора озонового «Орион-Си» (ОП1-М) или эквивалент для МУЗ «Медсанчасть №9 им.М.А.Тверье» (извещение №145 от «26» но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6» но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59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стерилизатора озонового «Орион-Си» (ОП1-М) или эквивалент для МУЗ «Медсанчасть №9 им.М.А.Тверье»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гинекологический корпус, 4 этаж, операционный бл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сборки и установки товара, оформленных в установленном порядке.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      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бов Александр Владимирович, 614000, г. Пермь, ул. Коммунистическая, д.79, к.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, 614022, г. Пермь, ул. Карпинского, д.3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ООО «Медресурс-Пермь», 614022, г. Пермь, ул. Карпинского, д.31с ценой котировочной заявки   158 5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Габов Александр Владимирович, 614000, г. Пермь, ул. Коммунистическая, д.79, к.7 , с ценой котировочной заявки   159 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3:45:00Z</dcterms:created>
  <dc:creator>Институт госзакупок РАГС</dc:creator>
  <dc:description/>
  <cp:keywords/>
  <dc:language>en-US</dc:language>
  <cp:lastModifiedBy>Пользователь</cp:lastModifiedBy>
  <cp:lastPrinted>2010-11-29T08:44:00Z</cp:lastPrinted>
  <dcterms:modified xsi:type="dcterms:W3CDTF">2010-12-06T03:45:00Z</dcterms:modified>
  <cp:revision>2</cp:revision>
  <dc:subject/>
  <dc:title>ПРОТОКОЛ ОЦЕНКИ И СОПОСТАВЛЕНИЯ ЗАЯВОК НА УЧАСТИЕ В КОНКУРСЕ </dc:title>
</cp:coreProperties>
</file>