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6» декабря 2010  года № 183 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продуктов питания для</w:t>
      </w:r>
      <w:r>
        <w:rPr>
          <w:b/>
          <w:smallCaps/>
          <w:color w:val="000000"/>
          <w:szCs w:val="24"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масло сливочное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спецификации по заявке Покупате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01. 01. 2011 г. по 31. 03. 2011 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 420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00руб.00 коп.; за счет средств ОМС – 98 820 руб.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4» декабр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муниципального контракт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12-03T13:42:00Z</cp:lastPrinted>
  <dcterms:modified xsi:type="dcterms:W3CDTF">2010-12-03T12:47:00Z</dcterms:modified>
  <cp:revision>323</cp:revision>
  <dc:subject/>
  <dc:title>ИЗВЕЩЕНИЕ № __ от «___» __________ 200 _ года </dc:title>
</cp:coreProperties>
</file>