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6»  декабря  2010 года  № 192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440"/>
        <w:gridCol w:w="1440"/>
        <w:gridCol w:w="1260"/>
      </w:tblGrid>
      <w:tr>
        <w:trPr>
          <w:trHeight w:val="8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льевого режима             для МУЗ МСЧ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5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18 500 кг. 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Срок действия с «01» января 2011г. до «31» марта  2011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Место приема и сдачи белья:   г. Пермь, ул. Писарева,56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 _______________ 2010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03:00Z</dcterms:created>
  <dc:creator>User</dc:creator>
  <dc:description/>
  <cp:keywords/>
  <dc:language>en-US</dc:language>
  <cp:lastModifiedBy>User</cp:lastModifiedBy>
  <cp:lastPrinted>2010-09-30T15:12:00Z</cp:lastPrinted>
  <dcterms:modified xsi:type="dcterms:W3CDTF">2010-01-03T10:56:00Z</dcterms:modified>
  <cp:revision>4</cp:revision>
  <dc:subject/>
  <dc:title>Приложение №1 к  Котировочной заявке №_____________</dc:title>
</cp:coreProperties>
</file>