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6» декабря  2010 года  № 19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33"/>
        <w:gridCol w:w="1700"/>
        <w:gridCol w:w="1641"/>
        <w:gridCol w:w="1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бюджету, к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ОМС, к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предпринимат. деятельности, кг.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Оказание услуг по удалению опасных медицинских отходов класса Б, В для МУЗ «МСЧ 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Итого: 4 200 к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оказания услуг: с 01 января  2011 по 31 марта 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:______________________________руб.____копеек (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сто сбора опасных медицинских отходов: г. Пермь, Писарева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(___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9:00Z</dcterms:created>
  <dc:creator>User</dc:creator>
  <dc:description/>
  <cp:keywords/>
  <dc:language>en-US</dc:language>
  <cp:lastModifiedBy>User</cp:lastModifiedBy>
  <cp:lastPrinted>2010-03-15T09:21:00Z</cp:lastPrinted>
  <dcterms:modified xsi:type="dcterms:W3CDTF">2010-01-03T11:45:00Z</dcterms:modified>
  <cp:revision>33</cp:revision>
  <dc:subject/>
  <dc:title/>
</cp:coreProperties>
</file>