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78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По проведению имунноферментных лабораторных исследований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06 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     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Заместитель председателя</w:t>
      </w:r>
      <w:r>
        <w:rPr>
          <w:sz w:val="24"/>
          <w:szCs w:val="24"/>
        </w:rPr>
        <w:t>: Ильченко Александр Михайло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3. Члены комиссии:</w:t>
      </w:r>
      <w:r>
        <w:rPr>
          <w:sz w:val="24"/>
          <w:szCs w:val="24"/>
        </w:rPr>
        <w:t xml:space="preserve">     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4. Секретарь комиссии:            </w:t>
      </w:r>
      <w:r>
        <w:rPr>
          <w:sz w:val="24"/>
          <w:szCs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 проведению имунноферментных лабораторных исследований   для МУЗ «КМСЧ №1»   (извещение № 378 от  26 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26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185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казание услуг по проведению имунноферментных лабораторных исследований  для МУЗ «КМСЧ №1», услуги и объем оказываются в соответствии с техническим заданием (Приложение №1 к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 базе ИСПОЛНИТЕЛЯ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и оказания услуг: с 01.01.2011г. по 31.03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включает в себя полную компенсацию затрат Исполнителя, включая налоги, сборы и иные обязательный платежи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ЗАКАЗЧИК оплачивает оказанные надлежащим образом ИСПОЛИТЕЛЕМ услуги путем перечисления денежных средств со своего расчетного счета на расчетный счет ИСПОЛНИТЕЛЯ в течение 30 банковских дней с даты получения:</w:t>
      </w:r>
    </w:p>
    <w:p>
      <w:pPr>
        <w:pStyle w:val="Normal"/>
        <w:ind w:left="90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чета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Счета-фактуры ИСПОЛНИТЕЛЯ  с описанием услуги, указанием цены, единицы измерения, общей суммы;</w:t>
      </w:r>
    </w:p>
    <w:p>
      <w:pPr>
        <w:pStyle w:val="Normal"/>
        <w:ind w:left="900" w:hanging="0"/>
        <w:rPr/>
      </w:pPr>
      <w:r>
        <w:rPr>
          <w:sz w:val="24"/>
          <w:szCs w:val="24"/>
          <w:u w:val="single"/>
        </w:rPr>
        <w:t>Акта сверки взаимных расчетов</w:t>
      </w:r>
      <w:r>
        <w:rPr/>
        <w:t>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Оформленные в установленном порядке ежемесячно, согласно фактическому рбъему оказанных услуг в данном месяце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03.12.2010г.), поступило </w:t>
      </w:r>
      <w:r>
        <w:rPr>
          <w:b/>
          <w:sz w:val="24"/>
          <w:szCs w:val="24"/>
        </w:rPr>
        <w:t xml:space="preserve">2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90"/>
                              <w:gridCol w:w="2097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диагностика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4 726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диагностика и К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4 995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90"/>
                        <w:gridCol w:w="2097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диагностика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4 726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диагностика и К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4 995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Лабдиагностик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66, г. Пермь, ул.9 Мая, д.18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184 726 руб. 00 коп.(Сто восемьдесят четыре тысячи семьсот двадцать шесть   рублей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абдиагностика и К2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000, г. Пермь, ул. Коммунистическая, д.12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184 995 руб. 00 коп. (Сто девяносто четыре тысячи девятьсот девяносто пя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jc w:val="both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Ильченко А.М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2-06T10:48:00Z</cp:lastPrinted>
  <dcterms:modified xsi:type="dcterms:W3CDTF">2010-12-06T05:50:00Z</dcterms:modified>
  <cp:revision>27</cp:revision>
  <dc:subject/>
  <dc:title>ПРОТОКОЛ № 2</dc:title>
</cp:coreProperties>
</file>