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>запроса котировок № 4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от 06.12.2010</w:t>
        <w:tab/>
        <w:t xml:space="preserve">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уем свою принадлежность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  <w:tab/>
              <w:t>__________ %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__________ че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_руб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                                   (подпись)                                                       (ФИО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51:00Z</dcterms:created>
  <dc:creator>us1062</dc:creator>
  <dc:description/>
  <cp:keywords/>
  <dc:language>en-US</dc:language>
  <cp:lastModifiedBy>us2051</cp:lastModifiedBy>
  <cp:lastPrinted>2010-04-26T11:55:00Z</cp:lastPrinted>
  <dcterms:modified xsi:type="dcterms:W3CDTF">2010-12-03T06:01:00Z</dcterms:modified>
  <cp:revision>3</cp:revision>
  <dc:subject/>
  <dc:title/>
</cp:coreProperties>
</file>