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42 от  06 дека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>выполнение работ по установке охранно-пожарной сигнализации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bookmarkEnd w:id="0"/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>выполнение работ по установке охранно-пожарной сигнализаци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247 843,28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Техническое задание на</w:t>
      </w:r>
      <w:r>
        <w:rPr>
          <w:sz w:val="23"/>
          <w:szCs w:val="23"/>
        </w:rPr>
        <w:t xml:space="preserve"> выполнение работ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с момента заключения муниципального контракта по 25.12.2010 год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общественные центры, расположенные по адресам: город Пермь, ул. К. Цеткин,21а, ул. Механошина,6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следует подать до 18-00 часов местного времени  13 декабря 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03:00Z</dcterms:created>
  <dc:creator>_</dc:creator>
  <dc:description/>
  <cp:keywords/>
  <dc:language>en-US</dc:language>
  <cp:lastModifiedBy>us2051</cp:lastModifiedBy>
  <cp:lastPrinted>2008-11-28T14:09:00Z</cp:lastPrinted>
  <dcterms:modified xsi:type="dcterms:W3CDTF">2010-12-06T09:47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