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  <w:t>Приложение № 1</w:t>
      </w:r>
    </w:p>
    <w:p>
      <w:pPr>
        <w:pStyle w:val="Normal"/>
        <w:ind w:left="6120" w:hanging="0"/>
        <w:jc w:val="right"/>
        <w:rPr/>
      </w:pPr>
      <w:r>
        <w:rPr/>
        <w:t>к извещ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оказание услуг по поставке офисной техн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. Сроки поставки товара</w:t>
      </w:r>
      <w:r>
        <w:rPr>
          <w:u w:val="single"/>
        </w:rPr>
        <w:t>: с момента заключения муниципального контракта по 25.12.2010 год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. Место поставки товара</w:t>
      </w:r>
      <w:r>
        <w:rPr>
          <w:u w:val="single"/>
        </w:rPr>
        <w:t>: город Пермь, ул. Сибирская,58, каб. 202.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3.Характеристики к поставляемому товару</w:t>
      </w:r>
      <w:r>
        <w:rPr>
          <w:u w:val="single"/>
        </w:rPr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50"/>
        <w:gridCol w:w="1060"/>
      </w:tblGrid>
      <w:tr>
        <w:trPr>
          <w:trHeight w:val="735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,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. срок, не менее мес.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ьютерный комплекс в составе</w:t>
            </w:r>
            <w:r>
              <w:rPr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OLE_LINK3"/>
            <w:r>
              <w:rPr>
                <w:b/>
                <w:bCs/>
                <w:color w:val="000000"/>
              </w:rPr>
              <w:t>Системный блок в составе</w:t>
            </w:r>
            <w:bookmarkEnd w:id="0"/>
            <w:r>
              <w:rPr>
                <w:color w:val="000000"/>
              </w:rPr>
              <w:t>: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пус</w:t>
            </w:r>
            <w:r>
              <w:rPr>
                <w:color w:val="000000"/>
              </w:rPr>
              <w:t>: Форм-фактор – Mi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iTowe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</w:t>
            </w:r>
            <w:r>
              <w:rPr/>
              <w:t>mATX)</w:t>
            </w:r>
            <w:r>
              <w:rPr>
                <w:color w:val="000000"/>
              </w:rPr>
              <w:t>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ая мощность блока питания – 400W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секов для внешних 5,25-дюймовых устройств - не менее 2 шт.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секов для внешних 3,5-дюймовых устройств - не менее 2 шт.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секов для внутренних 3,5-дюймовых устройств - не менее 4шт.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лаждение корпуса – не менее одного вентилятора 80x80мм на задней стенке корпуса с возможностью установки дополнительного вентилятора 92х92 или 120x120мм на передней стенке; Боковая крышка корпуса должна иметь воздуховод над процессорным разъемом материнской платы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мы передней панели – 2 USB, 2 аудио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сси – сталь не менее 0,6 мм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корпуса не более 406 x 180 x 352 +-2 мм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– черно-серебристый.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нская плата</w:t>
            </w:r>
            <w:r>
              <w:rPr>
                <w:color w:val="000000"/>
              </w:rPr>
              <w:t>: Форм – фактор mATX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псет - Intel  не ниже G31 + ICH7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имость с процессорами – Core™2 Quad, Core™2 Duo, Pentium® Dual-Core, Celeron® Dual-core, Pentium® D, Pentium® 4 и процессоры 45 нм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 системной шины – 1333/1066/800 МГц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перативной памяти до 4 Gb DIMM DDR2 800/667 МГц  на 2 DIMM слотах, поддержка двухканального режима работы памяти DDR II 800/667 DIMM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держка </w:t>
            </w:r>
            <w:r>
              <w:rPr>
                <w:color w:val="000000"/>
                <w:lang w:val="en-US"/>
              </w:rPr>
              <w:t>SATA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Seria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300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, 4 </w:t>
            </w:r>
            <w:r>
              <w:rPr>
                <w:color w:val="000000"/>
                <w:lang w:val="en-US"/>
              </w:rPr>
              <w:t>SATA</w:t>
            </w:r>
            <w:r>
              <w:rPr>
                <w:color w:val="000000"/>
              </w:rPr>
              <w:t xml:space="preserve"> устройства; поддержка </w:t>
            </w:r>
            <w:r>
              <w:rPr>
                <w:color w:val="000000"/>
                <w:lang w:val="en-US"/>
              </w:rPr>
              <w:t>UDMA</w:t>
            </w:r>
            <w:r>
              <w:rPr>
                <w:color w:val="000000"/>
              </w:rPr>
              <w:t xml:space="preserve">/100 – 1 канал с возможностью подключения 2х устройств; поддержка </w:t>
            </w:r>
            <w:r>
              <w:rPr>
                <w:color w:val="000000"/>
                <w:lang w:val="en-US"/>
              </w:rPr>
              <w:t>FDD</w:t>
            </w:r>
            <w:r>
              <w:rPr>
                <w:color w:val="000000"/>
              </w:rPr>
              <w:t>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ты расширения – не менее 1*</w:t>
            </w:r>
            <w:r>
              <w:rPr>
                <w:color w:val="000000"/>
                <w:lang w:val="en-US"/>
              </w:rPr>
              <w:t>PC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6, не менее 1*</w:t>
            </w:r>
            <w:r>
              <w:rPr>
                <w:color w:val="000000"/>
                <w:lang w:val="en-US"/>
              </w:rPr>
              <w:t>PC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, не менее 2*</w:t>
            </w:r>
            <w:r>
              <w:rPr>
                <w:color w:val="000000"/>
                <w:lang w:val="en-US"/>
              </w:rPr>
              <w:t>PCI</w:t>
            </w:r>
            <w:r>
              <w:rPr>
                <w:color w:val="000000"/>
              </w:rPr>
              <w:t>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ая звуковая карта: не менее 6 каналов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тевая карта</w:t>
            </w:r>
            <w:r>
              <w:rPr>
                <w:color w:val="000000"/>
              </w:rPr>
              <w:t>: PCI Ethernet 10/100/1000 BaseTX с поддержкой режимов BusMastering и Full Duplex с автоматическим определением скорости передачи данных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рты ввода-вывода: </w:t>
            </w:r>
            <w:r>
              <w:rPr>
                <w:bCs/>
                <w:color w:val="000000"/>
              </w:rPr>
              <w:t>USB</w:t>
            </w:r>
            <w:r>
              <w:rPr>
                <w:color w:val="000000"/>
              </w:rPr>
              <w:t xml:space="preserve">: 4 порта на задней панели материнской платы + два внутренних коннектора для подключения дополнительных 4 портов; обязательное наличие </w:t>
            </w:r>
            <w:r>
              <w:rPr>
                <w:color w:val="000000"/>
                <w:lang w:val="en-US"/>
              </w:rPr>
              <w:t>LP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M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ческий адаптер</w:t>
            </w:r>
            <w:r>
              <w:rPr>
                <w:color w:val="000000"/>
              </w:rPr>
              <w:t>: разрешение не менее 1280х1024 точек при 16,5 млн. цветов и частоте вертикальной разметки не менее 75 Гц; До 224 Mb за счет использования оперативной памяти.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ПУ (процессор): </w:t>
            </w:r>
            <w:r>
              <w:rPr>
                <w:color w:val="000000"/>
              </w:rPr>
              <w:t>Тип разъёма – Socket 775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системной шины – не менее 800 МГц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ядер – не менее 2-х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эш 2-го уровня- не менее 2 Мb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овая частота – не менее 2,7 Ггц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еиваемая мощность (TDP) - не более 65W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тивная память</w:t>
            </w:r>
            <w:r>
              <w:rPr>
                <w:color w:val="000000"/>
              </w:rPr>
              <w:t>: Тип DDR II SDRAM PC2-6400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– 1 модуль не менее 2048 Mb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есткий диск (HDD): </w:t>
            </w:r>
            <w:r>
              <w:rPr>
                <w:color w:val="000000"/>
              </w:rPr>
              <w:t>Внешний интерфейс – SATA II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вращения шпинделя – 7200 об./мин.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– не менее 250 Gb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- 1 шт.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мальный объем внутреннего кэша – не менее 8Mb; 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исковод </w:t>
            </w:r>
            <w:r>
              <w:rPr>
                <w:b/>
                <w:bCs/>
                <w:color w:val="000000"/>
                <w:lang w:val="en-US"/>
              </w:rPr>
              <w:t xml:space="preserve">FDD: </w:t>
            </w:r>
            <w:r>
              <w:rPr>
                <w:bCs/>
                <w:color w:val="000000"/>
              </w:rPr>
              <w:t>Тип - внутренний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ля дискет 3,5</w:t>
            </w:r>
            <w:r>
              <w:rPr>
                <w:bCs/>
                <w:color w:val="000000"/>
                <w:lang w:val="en-US"/>
              </w:rPr>
              <w:t>”, 1,44Mb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вод DVD+/-RW: </w:t>
            </w:r>
            <w:r>
              <w:rPr>
                <w:color w:val="000000"/>
              </w:rPr>
              <w:t>Тип – внутренний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фейс – SATA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буфера – не менее 2048 Kb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загрузки диска – выдвижной лоток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иваемые форматы  – DVD-RAM, DVD+R, DVD+R Double Layer, DVD+RW, DVD-R, DVD-R Double Layer, DVD-RW, DVD-Video, DVD-ROM, CD-R, CD-RW, CD-ROM, CD-ROM/XA, CD-Audio, Video-CD, Photo CD, CD-I(FMV), CD-Extra, CD-Text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– черный.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ышь: </w:t>
            </w:r>
            <w:r>
              <w:rPr>
                <w:color w:val="000000"/>
              </w:rPr>
              <w:t>Тип – оптическая, 800dpi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– черный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терфейс – USB или Р</w:t>
            </w:r>
            <w:r>
              <w:rPr>
                <w:color w:val="000000"/>
                <w:lang w:val="en-US"/>
              </w:rPr>
              <w:t>S/</w:t>
            </w:r>
            <w:r>
              <w:rPr>
                <w:color w:val="000000"/>
              </w:rPr>
              <w:t>2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управления – не менее 2-х стандартных клавиш и 1 колесо прокрутки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мплекте должен идти коврик для мышки.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виатура: </w:t>
            </w:r>
            <w:r>
              <w:rPr>
                <w:color w:val="000000"/>
              </w:rPr>
              <w:t>поддерживаемые ОС Windows 2000, Windows XP, Windows Vista, Windows 7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– черный или черно-серебристый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клавиш – не менее 104</w:t>
            </w:r>
            <w:r>
              <w:rPr/>
              <w:t xml:space="preserve"> с контрастным отображением букв русского алфавита</w:t>
            </w:r>
            <w:r>
              <w:rPr>
                <w:color w:val="000000"/>
              </w:rPr>
              <w:t>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терфейс – USB или Р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/2;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истемное программное обеспечение: 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ицензионная операционная система Microsoft Windows 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 xml:space="preserve"> 7</w:t>
            </w:r>
            <w:r>
              <w:rPr/>
              <w:t> </w:t>
            </w:r>
            <w:r>
              <w:rPr>
                <w:color w:val="000000"/>
              </w:rPr>
              <w:t xml:space="preserve"> (рус./32-бит с предустановкой и настройкой операционной системы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 xml:space="preserve"> по праву </w:t>
            </w:r>
            <w:r>
              <w:rPr>
                <w:color w:val="000000"/>
                <w:lang w:val="en-US"/>
              </w:rPr>
              <w:t>downgrade</w:t>
            </w:r>
            <w:r>
              <w:rPr>
                <w:color w:val="000000"/>
              </w:rPr>
              <w:t>). В комплекте должен поставляться диск с операционной системой.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фисное программное обеспечение: </w:t>
            </w:r>
            <w:r>
              <w:rPr>
                <w:bCs/>
                <w:color w:val="000000"/>
              </w:rPr>
              <w:t>Лицензионное офисное</w:t>
            </w:r>
            <w:r>
              <w:rPr>
                <w:color w:val="000000"/>
              </w:rPr>
              <w:t xml:space="preserve"> программное обеспечение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2010, содержащее программы: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/>
              <w:t xml:space="preserve"> , </w:t>
            </w:r>
            <w:r>
              <w:rPr>
                <w:lang w:val="en-US"/>
              </w:rPr>
              <w:t>PowerPoint</w:t>
            </w:r>
            <w:r>
              <w:rPr/>
              <w:t xml:space="preserve">, </w:t>
            </w:r>
            <w:r>
              <w:rPr>
                <w:lang w:val="en-US"/>
              </w:rPr>
              <w:t>OneNote</w:t>
            </w:r>
            <w:r>
              <w:rPr/>
              <w:t xml:space="preserve">, </w:t>
            </w:r>
            <w:r>
              <w:rPr>
                <w:lang w:val="en-US"/>
              </w:rPr>
              <w:t>Outlook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с предустановкой и настройкой). 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программное обеспечение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 комплекте с ПК должно быть поставлено (а так же предустановленно и настроено) лицензионное Антивирусное ПО с функциями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нер с высокой скоростью сканирования объектов автозапуска, сменных носителей, сетевых и логических дисков, почтовых форматов, файлов и каталогов, включая упакованные и заархивированные, в сочетании с высокой эффективностью детектирования вирусных угро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  – обеспечивает постоянный мониторинг файловых операций в режиме реального времени при минимальной нагрузке на систе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шпион – преграждает вход в защищаемую систему шпионскому (spyware), потенциально-опасному (riskware) и рекламному (adware) ПО, хакерским утилитам, программам платного дозвона и программам-шутк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руткит  – выявляет скрывающиеся в системе вирусы, использующие rootkit-технолог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пам –  распознает спам независимо от языка сообщения, при близком к нулю проценте ложных срабаты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-антивирус  – обеспечивает проверку веб-страниц в режиме реального времени, блокирует фишинговые и другие опасные интернет - ресур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ьский контроль – блокирует сайты по ключевым словам в URL и защитит от посещения нежелательных веб-ресурсов. Функция запрета доступа к файлам, папкам и сменным носителям сделает невозможным несанкционированное использование, удаление или похищение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экран(Брандмауэр) – блокирует попытки хакеров вторгнуться  П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  с подпиской на 2 года (c предустановкой и настройкой). В комплекте должен идти диск.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комплекте с ПК должно быть поставлено (а так же предустановленно и настроено) ПО резервного копирования и восстановления ОС, реализующее следующие функции:   возможность загрузки ПО восстановления с жесткого диска при потере работоспособности (невозможности загрузки) ОС;   размещение резервных копий на скрытом разделе жесткого диска, не доступном для установленной ОС;   однократное создание базового образа системного раздела, включая все предустановленное специализированное ПО заказчика только при производстве ПК;   возможность создания конечным пользователем только дифференциальной копии системного раздела для резервирования дополнительно устанавливаемого ПО;   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   возможность восстановления системного раздела по выбору пользователя как из базового архива, так и из дифференциальной копии;   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1" w:name="OLE_LINK4"/>
            <w:r>
              <w:rPr>
                <w:b/>
                <w:bCs/>
                <w:color w:val="000000"/>
              </w:rPr>
              <w:t>Монитор</w:t>
            </w:r>
            <w:r>
              <w:rPr>
                <w:color w:val="000000"/>
              </w:rPr>
              <w:t xml:space="preserve"> ЖК с параметрами</w:t>
            </w:r>
            <w:bookmarkEnd w:id="1"/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иагональ не менее 18,5"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ат экрана 16: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гол обзора по вертикали – 17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, по горизонтали – 16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ремя отклика не более 5ms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яркость не менее 250 cd/m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инамическая контрастность не менее 100000: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терфейсы VGA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встроенные стерео динамики 2x1 Вт.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ФУ</w:t>
            </w:r>
            <w:r>
              <w:rPr>
                <w:color w:val="000000"/>
              </w:rPr>
              <w:t xml:space="preserve"> с функциями копира, принтера, планшетного цветного сканер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скорость не менее 20 страниц в минут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азрешение при печати не менее 1200х600 точек на дюйм (в улучшенном режиме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азрешение при сканированин не менее 9600х9600 точек на дюйм (в улучшенном режиме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амять не менее 30 Мб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емкость выходного лотка не менее 100 лист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загрузка бумаги: кассета не менее 250 листов, ручная подача не менее 10 лист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рогрев не менее 9 се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лотность не менее 64-162 г/м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азмер копии не менее 216x356 м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интерфейс USB 2.0 Hi-Speed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артридж с ресурсом не менее 2000 стр.,</w:t>
            </w:r>
            <w:r>
              <w:rPr>
                <w:color w:val="152B4D"/>
              </w:rPr>
              <w:t xml:space="preserve"> ресурс стартового картриджа не менее 2000 стр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ежимы экономии тонера, сортировки, копирования 2-в-1, сканирование в файл для отправки по электронной почте, сканирование в PDF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драйвер принтера </w:t>
            </w:r>
            <w:r>
              <w:rPr>
                <w:color w:val="000000"/>
                <w:lang w:val="en-US"/>
              </w:rPr>
              <w:t>UF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T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рограммное обеспечение в комплекте </w:t>
            </w:r>
            <w:r>
              <w:rPr>
                <w:color w:val="000000"/>
                <w:lang w:val="en-US"/>
              </w:rPr>
              <w:t>Scan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mniPag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to</w:t>
            </w:r>
            <w:r>
              <w:rPr>
                <w:color w:val="000000"/>
              </w:rPr>
              <w:t>!</w:t>
            </w:r>
            <w:r>
              <w:rPr>
                <w:color w:val="000000"/>
                <w:lang w:val="en-US"/>
              </w:rPr>
              <w:t>PageManager</w:t>
            </w:r>
            <w:r>
              <w:rPr>
                <w:color w:val="000000"/>
              </w:rPr>
              <w:t xml:space="preserve">, возможность подключения сервера печати </w:t>
            </w:r>
            <w:r>
              <w:rPr>
                <w:color w:val="000000"/>
                <w:lang w:val="en-US"/>
              </w:rPr>
              <w:t>AXIS</w:t>
            </w:r>
            <w:r>
              <w:rPr>
                <w:color w:val="000000"/>
              </w:rPr>
              <w:t xml:space="preserve"> 165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омплект поставки: сетевой кабель, кабель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>, стартовый картридж, дополнительный картридж, документация, программное обеспеч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бесперебойного питания с параметрами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линейно-интерактивный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мощность не менее 315Вт/525В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ходное напряжение 220В+-25%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ходная частота 50Гц+-10%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ыходное напряжение 220В+-5%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ыходная частота 50Гц+-1%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время переключения на батареи 2-4 м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личие автоматического стабилизатора напряже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личие защиты телефона, модема, сети(10Base-T порт (UTP, RJ-45, RJ-11)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тандартное время перезарядки не более 6 часов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ремя резервного питания от 3до 20мину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личие индикации – светодиодная 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ыходные розетки – не менее 5 розеток: 3 IEC320 с резервным питанием + 2 IEC320 с фильтрацией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ес не более 5,8кг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личие сертификатов TUV, CE, cUL, FCC, IEEE 587, РСТ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b/>
        </w:rPr>
        <w:t>Требование к оборудованию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-185" w:hanging="0"/>
        <w:jc w:val="both"/>
        <w:rPr>
          <w:bCs/>
          <w:color w:val="000000"/>
        </w:rPr>
      </w:pPr>
      <w:r>
        <w:rPr>
          <w:bCs/>
          <w:color w:val="000000"/>
        </w:rPr>
        <w:t>Системные блоки должны быть изготовлены под контролем системы качества ISO 9001, мониторы – TCO 03 (сертификат приложи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-185" w:hanging="0"/>
        <w:jc w:val="both"/>
        <w:rPr/>
      </w:pPr>
      <w:r>
        <w:rPr>
          <w:bCs/>
          <w:color w:val="000000"/>
        </w:rPr>
        <w:t xml:space="preserve">Все системные блоки должны быть сертифицированы для работы с операционными системами Windows XP, Windows </w:t>
      </w:r>
      <w:r>
        <w:rPr>
          <w:bCs/>
          <w:color w:val="000000"/>
          <w:lang w:val="en-US"/>
        </w:rPr>
        <w:t>Vista</w:t>
      </w:r>
      <w:r>
        <w:rPr>
          <w:bCs/>
          <w:color w:val="000000"/>
        </w:rPr>
        <w:t>, Windows 7 (приложить сертификаты  либо документальное подтверждение с официального сайта Microsof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right="-185" w:hanging="0"/>
        <w:jc w:val="both"/>
        <w:rPr/>
      </w:pPr>
      <w:r>
        <w:rPr/>
        <w:t>Все оборудование и комплектующие должны быть совместимы (протестированы производителем техники) для совместн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right="-185" w:hanging="0"/>
        <w:jc w:val="both"/>
        <w:rPr/>
      </w:pPr>
      <w:r>
        <w:rPr/>
        <w:t>Все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right="-185" w:hanging="0"/>
        <w:jc w:val="both"/>
        <w:rPr/>
      </w:pPr>
      <w:r>
        <w:rPr/>
        <w:t>Поставщик должен выполнить предустановку базового программного обеспечения на поставляемое оборуд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right="-185" w:hanging="0"/>
        <w:jc w:val="both"/>
        <w:rPr/>
      </w:pPr>
      <w:r>
        <w:rPr/>
        <w:t>Поставщик должен сделать весь предлагаемый товар работоспособным и включить в свое предложение все компоненты, необходимые для выполнения этого треб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right="-185" w:hanging="0"/>
        <w:jc w:val="both"/>
        <w:rPr/>
      </w:pPr>
      <w:r>
        <w:rPr/>
        <w:t>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185" w:hanging="0"/>
        <w:jc w:val="both"/>
        <w:rPr/>
      </w:pPr>
      <w:r>
        <w:rPr/>
        <w:t>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-185" w:hanging="0"/>
        <w:jc w:val="both"/>
        <w:rPr/>
      </w:pPr>
      <w:r>
        <w:rPr/>
        <w:t>Гарантия на поставляемое оборудование должна составлять для системных блоков и мониторов 36 месяцев, на ИБП</w:t>
      </w:r>
      <w:r>
        <w:rPr>
          <w:bCs/>
          <w:color w:val="000000"/>
        </w:rPr>
        <w:t xml:space="preserve"> – 24, МФУ - 12 месяцев</w:t>
      </w:r>
      <w:r>
        <w:rPr>
          <w:b/>
          <w:bCs/>
          <w:color w:val="000000"/>
        </w:rPr>
        <w:t xml:space="preserve"> </w:t>
      </w:r>
      <w:r>
        <w:rPr/>
        <w:t>с даты подписания товарной накладной и должна включать в себя исправление дефектов или замену (в случае невозможности ремонта)  без дополнительной оплаты в течение  всего гарантийного с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-185" w:hanging="0"/>
        <w:jc w:val="both"/>
        <w:rPr/>
      </w:pPr>
      <w:r>
        <w:rPr/>
        <w:t>Гарантия должна осуществляться в официальных сервисных центрах производителя оборудования,  которые должны располагаться в Пермском кра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39:00Z</dcterms:created>
  <dc:creator>Собянина ТЯ</dc:creator>
  <dc:description/>
  <cp:keywords/>
  <dc:language>en-US</dc:language>
  <cp:lastModifiedBy>us2051</cp:lastModifiedBy>
  <cp:lastPrinted>2010-12-03T10:39:00Z</cp:lastPrinted>
  <dcterms:modified xsi:type="dcterms:W3CDTF">2010-12-06T10:10:00Z</dcterms:modified>
  <cp:revision>8</cp:revision>
  <dc:subject/>
  <dc:title>Техническое задание </dc:title>
</cp:coreProperties>
</file>