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bCs/>
          <w:spacing w:val="4"/>
          <w:sz w:val="24"/>
          <w:szCs w:val="24"/>
        </w:rPr>
        <w:t>текущему ремонту бесхозяйных сетей наружного освещения внутриквартального проезда  по ул. Плеханова, 34а до ул. Ленина, 63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6» дека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</w:t>
      </w:r>
      <w:r>
        <w:rPr>
          <w:bCs/>
          <w:spacing w:val="4"/>
          <w:sz w:val="24"/>
          <w:szCs w:val="24"/>
        </w:rPr>
        <w:t>екущий ремонт бесхозяйных сетей наружного освещения внутриквартального проезда  по ул. Плеханова, 34а до ул. Ленина, 63</w:t>
      </w:r>
      <w:r>
        <w:rPr>
          <w:sz w:val="24"/>
          <w:szCs w:val="24"/>
        </w:rPr>
        <w:t xml:space="preserve"> (извещение №28 от «23»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23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5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Т</w:t>
      </w:r>
      <w:r>
        <w:rPr>
          <w:bCs/>
          <w:spacing w:val="4"/>
          <w:sz w:val="24"/>
          <w:szCs w:val="24"/>
        </w:rPr>
        <w:t>екущий ремонт бесхозяйных сетей наружного освещения внутриквартального проезда  по ул. Плеханова, 34а до ул. Ленина, 63</w:t>
      </w:r>
      <w:r>
        <w:rPr>
          <w:sz w:val="24"/>
          <w:szCs w:val="24"/>
        </w:rPr>
        <w:t xml:space="preserve">, работы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текущий ремонт бесхозяйных сетей наружного освещения внутриквартального проезда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по ул. Плеханова, 34а до ул. Ленина, 63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30"/>
      </w:tblGrid>
      <w:tr>
        <w:trPr>
          <w:trHeight w:val="81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Дзержинский район внутриквартальный проезд по ул.Плеханова, 34а до ул.Ленина, 63 </w:t>
            </w:r>
          </w:p>
        </w:tc>
      </w:tr>
      <w:tr>
        <w:trPr>
          <w:trHeight w:val="19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 от 12.09.2006 № 216 об управлении внешнего благоустройства администрации города Перми п. 3.5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окол  постоянно действующей комиссии (ПДК) от 02.09.2010 № 102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рабочее состояние  линии наружного освещения на указанном  объекте.</w:t>
            </w:r>
          </w:p>
        </w:tc>
      </w:tr>
      <w:tr>
        <w:trPr>
          <w:trHeight w:val="18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текущего ремонт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линии наружного освещения -0,35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ветильников (с ДНАТ)-11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питающего кабеля-СИ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пор-11ш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ы предъявить в соответствии с фактическими затратами. 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текущий ремонт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рок выполнения капитального ремонта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7 (семи) календарных дней с момента заключения муниципального контракта</w:t>
            </w:r>
          </w:p>
        </w:tc>
      </w:tr>
      <w:tr>
        <w:trPr>
          <w:trHeight w:val="11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едварительных согласований при выполнении текущего ремонт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всеми организациями и владельцами инженерных коммуникаций</w:t>
            </w:r>
          </w:p>
        </w:tc>
      </w:tr>
      <w:tr>
        <w:trPr>
          <w:trHeight w:val="8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выполнении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произвести кронирование деревьев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ение технических условий МУПНО «Горсвет»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г. Перми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 xml:space="preserve">28 от «23» ноября 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8 от «23» ноября 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НО г. Перми «Горсвет» и составила 494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четыр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.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4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ект-Э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6, г. Пермь, ул. Верхоянская,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83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5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2-06T06:49:00Z</dcterms:modified>
  <cp:revision>677</cp:revision>
  <dc:subject/>
  <dc:title>ПРОТОКОЛ № 5</dc:title>
</cp:coreProperties>
</file>