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>к Извещению о проведении запроса котировок</w:t>
        <w:br/>
        <w:t>№ 24/10 от «06» декабря 2010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ЕФРАКТОМЕТР </w:t>
      </w:r>
      <w:r>
        <w:rPr>
          <w:b/>
          <w:bCs/>
          <w:lang w:val="en-US"/>
        </w:rPr>
        <w:t>HRK-7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8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араметра Т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функции или величина параметра </w:t>
            </w: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ефрактокерат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1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функци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ерывная кератометрия и рефрактометрия (режим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фрактометрия (режим </w:t>
            </w:r>
            <w:r>
              <w:rPr>
                <w:sz w:val="22"/>
                <w:szCs w:val="22"/>
                <w:lang w:val="en-US"/>
              </w:rPr>
              <w:t>REF</w:t>
            </w:r>
            <w:r>
              <w:rPr>
                <w:sz w:val="22"/>
                <w:szCs w:val="22"/>
              </w:rPr>
              <w:t xml:space="preserve">), кератометрия (режим </w:t>
            </w:r>
            <w:r>
              <w:rPr>
                <w:sz w:val="22"/>
                <w:szCs w:val="22"/>
                <w:lang w:val="en-US"/>
              </w:rPr>
              <w:t>KE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иферическая кератометрия (режим </w:t>
            </w:r>
            <w:r>
              <w:rPr>
                <w:sz w:val="22"/>
                <w:szCs w:val="22"/>
                <w:lang w:val="en-US"/>
              </w:rPr>
              <w:t>KE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по пяти точк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ор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2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6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зовая кривая контактных линз (режим </w:t>
            </w:r>
            <w:r>
              <w:rPr>
                <w:sz w:val="22"/>
                <w:szCs w:val="22"/>
                <w:lang w:val="en-US"/>
              </w:rPr>
              <w:t>CLB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троиллюминационное обследование (</w:t>
            </w:r>
            <w:r>
              <w:rPr>
                <w:sz w:val="22"/>
                <w:szCs w:val="22"/>
                <w:lang w:val="en-US"/>
              </w:rPr>
              <w:t>Ret</w:t>
            </w:r>
            <w:r>
              <w:rPr>
                <w:sz w:val="22"/>
                <w:szCs w:val="22"/>
              </w:rPr>
              <w:t>.ILLU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тображения на экране карт аберраций для каждого глаза в отдельности (режим Z-MA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распечатки карт аберраций на встроенном принте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работы прибора построен по методу анализа по волновому фро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бор должен быть оснащен датчиком работающим по принципу </w:t>
            </w:r>
            <w:r>
              <w:rPr>
                <w:sz w:val="22"/>
                <w:szCs w:val="22"/>
                <w:lang w:val="en-US"/>
              </w:rPr>
              <w:t>Mic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ns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ray</w:t>
            </w:r>
            <w:r>
              <w:rPr>
                <w:sz w:val="22"/>
                <w:szCs w:val="22"/>
              </w:rPr>
              <w:t xml:space="preserve"> (микро линзовый массив) который генерирует и анализирует матрицу точек в каждой из которых измеряется смещение выходного луча относительно входного, что необходимо для вычисления рефракции по методу волнового фрон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диода технологии </w:t>
            </w:r>
            <w:r>
              <w:rPr>
                <w:sz w:val="22"/>
                <w:szCs w:val="22"/>
                <w:lang w:val="en-US"/>
              </w:rPr>
              <w:t>SLD</w:t>
            </w:r>
            <w:r>
              <w:rPr>
                <w:sz w:val="22"/>
                <w:szCs w:val="22"/>
              </w:rPr>
              <w:t xml:space="preserve"> в прибо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жим измерения остроты зрения пациентов с  имплантированной </w:t>
            </w:r>
            <w:r>
              <w:rPr>
                <w:sz w:val="22"/>
                <w:szCs w:val="22"/>
                <w:lang w:val="en-US"/>
              </w:rPr>
              <w:t>IOL</w:t>
            </w:r>
            <w:r>
              <w:rPr>
                <w:sz w:val="22"/>
                <w:szCs w:val="22"/>
              </w:rPr>
              <w:t xml:space="preserve"> или пациентов с катаракт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иаметра зрачка, роговицы или радужки в режиме стоп кад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рение межзрачкового расстоя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ст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аботать в составе оптометрической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ggy</w:t>
            </w:r>
            <w:r>
              <w:rPr>
                <w:sz w:val="22"/>
                <w:szCs w:val="22"/>
              </w:rPr>
              <w:t>-метод фиксации взгляда на миш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индикатор наведения и фокусир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сохранения эне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блокировки при транспортировки трех точечная винт и две ст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 для подбородка пациента с ручной регулиро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окировочного выключателя в непосредственной близости (не далее 5 см.) от джойстика для блокирования нежелательного перемещения измерительной части приб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рактометр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вершинное (вертексное) расстояние (</w:t>
            </w:r>
            <w:r>
              <w:rPr>
                <w:sz w:val="22"/>
                <w:szCs w:val="22"/>
                <w:lang w:val="en-US"/>
              </w:rPr>
              <w:t>V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, 12, 13.5, 15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ерические аберрации (</w:t>
            </w:r>
            <w:r>
              <w:rPr>
                <w:sz w:val="22"/>
                <w:szCs w:val="22"/>
                <w:lang w:val="en-US"/>
              </w:rPr>
              <w:t>SPH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25.00 ~ +22.0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в случае, когда </w:t>
            </w:r>
            <w:r>
              <w:rPr>
                <w:sz w:val="22"/>
                <w:szCs w:val="22"/>
                <w:lang w:val="en-US"/>
              </w:rPr>
              <w:t>VD</w:t>
            </w:r>
            <w:r>
              <w:rPr>
                <w:sz w:val="22"/>
                <w:szCs w:val="22"/>
              </w:rPr>
              <w:t>=12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линдрические аберрации (</w:t>
            </w:r>
            <w:r>
              <w:rPr>
                <w:sz w:val="22"/>
                <w:szCs w:val="22"/>
                <w:lang w:val="en-US"/>
              </w:rPr>
              <w:t>CY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.00 ~ ±10.0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в единицах 0.12/0.25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ь цилиндра (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~ 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(в единицах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цилинд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, +, </w:t>
            </w:r>
            <w:r>
              <w:rPr>
                <w:sz w:val="22"/>
                <w:szCs w:val="22"/>
                <w:lang w:val="en-US"/>
              </w:rPr>
              <w:t>M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между зрачками (</w:t>
            </w:r>
            <w:r>
              <w:rPr>
                <w:sz w:val="22"/>
                <w:szCs w:val="22"/>
                <w:lang w:val="en-US"/>
              </w:rPr>
              <w:t>P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~ 8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диаметр зра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>2.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атометр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кривиз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 ~ 10.2 мм (в единицах 0.01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яющая способность рогов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3.00 ~ 67.50 (в случае, если эквивалентный показатель преломления роговицы составляет 1.3375, 0.05/0.12/0.25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ичный астигмат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.0 ~ -15.0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(Шаги увеличения: 0.05/0.12/0.25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~ 1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(в единицах 1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рогов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~ 14.0 мм (в единицах 0.1 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альный ди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~14.0мм (Шаг0.01м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в памя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змерений каждого гл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термопринтер  57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цветной монитор, 6.5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ходной порт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ходной порт 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 xml:space="preserve"> для подключения внешнего мони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ющее напря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100-240В, 50/60H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экономии энер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измерений в течение 5 минут питание отключается. Включается обратно при нажатии любой клавиш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смх50смх43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к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10-40 С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30-7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ност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кабель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глаза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для подставки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00 л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печати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у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(груш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защитный чех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 и обучение работе с прибором осуществляется Поставщи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внесении в реестр средств изме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SimSun;宋体" w:cs="Arial"/>
      <w:b/>
      <w:sz w:val="22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9:00Z</dcterms:created>
  <dc:creator>DGradinovich</dc:creator>
  <dc:description/>
  <cp:keywords/>
  <dc:language>en-US</dc:language>
  <cp:lastModifiedBy>OASheina</cp:lastModifiedBy>
  <dcterms:modified xsi:type="dcterms:W3CDTF">2010-12-03T09:24:00Z</dcterms:modified>
  <cp:revision>4</cp:revision>
  <dc:subject/>
  <dc:title>АВТОРЕФРАКТОМЕТР HRK-7000</dc:title>
</cp:coreProperties>
</file>