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2520"/>
      </w:tblGrid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Извещению №25/10 от  «06» декабря  2010г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о проведении запроса котировок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ahoma" w:ascii="Trebuchet MS" w:hAnsi="Trebuchet MS"/>
                <w:kern w:val="2"/>
                <w:sz w:val="27"/>
                <w:szCs w:val="27"/>
              </w:rPr>
              <w:t xml:space="preserve">Микропроцессорный тимпанометр серии </w:t>
            </w:r>
            <w:r>
              <w:rPr>
                <w:rFonts w:cs="Tahoma" w:ascii="Trebuchet MS" w:hAnsi="Trebuchet MS"/>
                <w:b/>
                <w:kern w:val="2"/>
                <w:sz w:val="27"/>
                <w:szCs w:val="27"/>
              </w:rPr>
              <w:t>GSI-38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треб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 параметра Т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личие функции или величина параме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Аппарат для  аудиометрии и диагно</w:t>
              <w:softHyphen/>
              <w:t>стики пато</w:t>
              <w:softHyphen/>
              <w:t>логии среднего ух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ндар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ическая безопасность медицинского оборуд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EC 6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луховой акустический импеданс/адмитан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EC1027-19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удиометры чистого т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IEC 645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Основные функции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Тимпанометр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пси- и контралатеральный акустический рефлек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ональный аудиоме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МПАНОМЕТРИЯ И ИЗМЕРЕНИЕ РЕФЛЕ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пытательный тон (стиму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Част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6 Гц ±3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,5 дБ зв. давления ±2,0 дБ в полости 2 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армонические искаж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&lt;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танс (податливость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компенсированная величи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ECV + Tymp Peak):от 0,0 до 5,0 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ированная велич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0 до 1,5 см3; от 0 до 3,0 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чание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бор диапазона автоматиче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очност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е из ±5%,либо ±0,1 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в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стимый объ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0,2 до 5,0 с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+200 до -400 д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чание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дПа=1,02 мм вод.с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очность </w:t>
            </w:r>
          </w:p>
          <w:p>
            <w:pPr>
              <w:pStyle w:val="Normal"/>
              <w:spacing w:before="115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е из ±10 дПа, либо 1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ость изменения</w:t>
            </w:r>
          </w:p>
          <w:p>
            <w:pPr>
              <w:pStyle w:val="Normal"/>
              <w:spacing w:before="115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 дПа/с, 200 дПа/с около пика для обеспечения точ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изме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положительного к отрицательном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/>
            </w:pPr>
            <w:r>
              <w:rPr>
                <w:b/>
                <w:bCs/>
                <w:color w:val="000000"/>
              </w:rPr>
              <w:t>Время получения тимпан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радиент </w:t>
            </w:r>
          </w:p>
          <w:p>
            <w:pPr>
              <w:pStyle w:val="Normal"/>
              <w:spacing w:before="115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ирина тимпанограммы по давлению на уровне 50% от пика податлив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флек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астот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 1000, 2000, 4000 Г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оч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±3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е гармонические искаж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&lt;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ремя нарастания/спад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-10 м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ни стимула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IPSI: 500 и 4000 Гц; 80, 90 100 дБ; 1000 и 2000 Гц; 85, 95, 105 д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NTRA: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1000, 2000, 4000 Гц; 90, 100,110 д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авление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атически на уровне максимума податливости со сдвигом -20 д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Фиксация результата</w:t>
            </w:r>
          </w:p>
          <w:p>
            <w:pPr>
              <w:pStyle w:val="Normal"/>
              <w:spacing w:before="115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податливости на 0,05 см3 или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исслед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2 до 12 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ОМЕТ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аст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250,500,750,1000,1500,2000,3000,4000,6000,8000Г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ч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/-3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рмонические искажения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&lt;3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емя нарастания/спа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-50 м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тенсив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аг 5 д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Гц от – 10 до 60 дБ у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00-6000Гц от – 10 до 100дБ у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50 и 8000Гц от – 10 до 80дБ у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ч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125 до 4000Гц ±3д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 и 8000Гц +/-5 д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ношение сигнал/шу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gt;</w:t>
            </w:r>
            <w:r>
              <w:rPr>
                <w:color w:val="000000"/>
              </w:rPr>
              <w:t>70 д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т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ерыв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ается при нажатии клавиш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льсирующ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мс включен, 200мс выключ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тотно модулирован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тота модуляции 5 Г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ТРЕБЛЕНИЕ ЭНЕРГ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 Вт максимум (при печат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ИЯ ЭКСПЛУА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пература для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-40 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пература хране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40 – 60 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лажност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-9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МЕРЫ И В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меры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 x 36 x 10 см (Ш * Г * 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с: нет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5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упаков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4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КОМПЛЕКТ ПОСТАВКИ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носной зон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етевой источник пит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алатеральный внутриушной телеф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ушники TDH-39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бровочная пол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менные ушные вкладыши для зонда (многоразовые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 размеров х 2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менные ушные вкладыши телефона (многоразовые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 размеров х 2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мобумага для принтер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 рулона, ширина 110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пользов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нт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 меяц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5:23:00Z</dcterms:created>
  <dc:creator>саликова</dc:creator>
  <dc:description/>
  <cp:keywords/>
  <dc:language>en-US</dc:language>
  <cp:lastModifiedBy>OASheina</cp:lastModifiedBy>
  <cp:lastPrinted>2010-12-06T10:21:00Z</cp:lastPrinted>
  <dcterms:modified xsi:type="dcterms:W3CDTF">2010-12-06T05:37:00Z</dcterms:modified>
  <cp:revision>4</cp:revision>
  <dc:subject/>
  <dc:title>Аппарат для  аудиометрии и диагно¬стика пато¬логии среднего уха</dc:title>
</cp:coreProperties>
</file>