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117 от 0</w:t>
      </w:r>
      <w:r>
        <w:rPr>
          <w:lang w:val="en-US"/>
        </w:rPr>
        <w:t>6</w:t>
      </w:r>
      <w:r>
        <w:rPr/>
        <w:t>.12.2010г.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На поставку каталки медицинской 2-х секционной</w:t>
      </w:r>
    </w:p>
    <w:p>
      <w:pPr>
        <w:pStyle w:val="Normal"/>
        <w:jc w:val="center"/>
        <w:rPr/>
      </w:pPr>
      <w:r>
        <w:rPr/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572"/>
        <w:gridCol w:w="2771"/>
        <w:gridCol w:w="247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, характеристики, свойств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араметры и услов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талка для перемещения пациентов 2-х секционна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 модель, производителя, страну происхожд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, ш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  МЗ Р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ехническая документация на русском язык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кас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талка изготовлена из стальной трубы овального сечения с эпоксидным покрытием на основе единой базовой конструкции лож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окрытие металлических деталей каталки нетоксичное, пожаробезопасное, устойчивое к ударам, сколам, средствам дезинфекционной обработки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ивоударные бампера по форме рамы матрацного основа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во противоударных бампер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рстия для установки стойки для переливания в углах ра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же основания матраца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же, поддерживающее матра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же изготовлено из стальных оцинкованных прутье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регулируемых секций ложа, секц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он для вещ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ировки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та ложа каталки регулируется в диапазоне,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от 530 до 9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ъемный механиз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ировка высоты гидравлическая, с помощью педали, расположенной в ножной части катал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ханизм регулировки закрыт пластиковым кожух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невматический привод регулирования угла наклона спинной секц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гулировка угла наклона спинной секции относительно горизонтальной поверхности в диапазоне, градус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от 0 до 8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Бесступенчатая регулировка спинной секции, </w:t>
            </w:r>
            <w:r>
              <w:rPr>
                <w:bCs/>
                <w:sz w:val="22"/>
                <w:szCs w:val="22"/>
                <w:vertAlign w:val="superscript"/>
              </w:rPr>
              <w:t>о</w:t>
            </w: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8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еса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талка установлена на четыре колесные опоры, вращающиеся вокруг вертикальной ос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 имеющих индивидуальный тормоз, шт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х позиционная тормозная систе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даль тормоза располагается с обеих сторон катал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метр колес,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рац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рац 2-х секционный с чехлом из огнеупорного антистатического материал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ружная поверхность чехла устойчива к средствам для дезинфекционной обработки поверхност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итель матраца в торце ра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полезное рабочее расстояние между матрацным основанием и подкатом,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3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ующие пояса (ремни) для пациен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устимый вес пациента, к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7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баритные разме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ина каталки,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 каталки, 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й паспорт издел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, мес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выпуска,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20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57:00Z</dcterms:created>
  <dc:creator>Владимир</dc:creator>
  <dc:description/>
  <cp:keywords/>
  <dc:language>en-US</dc:language>
  <cp:lastModifiedBy>Владимир</cp:lastModifiedBy>
  <dcterms:modified xsi:type="dcterms:W3CDTF">2010-12-06T06:28:00Z</dcterms:modified>
  <cp:revision>5</cp:revision>
  <dc:subject/>
  <dc:title>Приложение №2</dc:title>
</cp:coreProperties>
</file>