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 г. Пермь, ул. Никулина,10, Лукоянова,31, Лукоянова,3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«06» декабря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 Кт № 63-010 от «23» ноября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3.11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500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1.01.2011 г. по 31.03.2011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Б,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492 000,00(четыреста девяносто две тысячи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«Универсалстроймонтаж»</w:t>
      </w:r>
      <w:r>
        <w:rPr/>
        <w:t xml:space="preserve"> с ценой  котировочной заявки – </w:t>
      </w:r>
      <w:r>
        <w:rPr>
          <w:b/>
        </w:rPr>
        <w:t xml:space="preserve">495 600,00 (четыреста девяносто пять тысяч шестьсот ) рублей 00копеек.  </w:t>
      </w:r>
    </w:p>
    <w:p>
      <w:pPr>
        <w:pStyle w:val="Normal"/>
        <w:ind w:firstLine="708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Инженер</cp:lastModifiedBy>
  <cp:lastPrinted>2010-12-06T09:37:00Z</cp:lastPrinted>
  <dcterms:modified xsi:type="dcterms:W3CDTF">2010-12-06T04:37:00Z</dcterms:modified>
  <cp:revision>32</cp:revision>
  <dc:subject/>
  <dc:title>ПРОТОКОЛ № 05</dc:title>
</cp:coreProperties>
</file>