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декабря 2010 года № 5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color w:val="000000"/>
          <w:szCs w:val="24"/>
        </w:rPr>
        <w:t>на право заключить муниципальный контракт о</w:t>
      </w:r>
      <w:r>
        <w:rPr>
          <w:szCs w:val="24"/>
        </w:rPr>
        <w:t xml:space="preserve"> проведении социологического исследования на тему: </w:t>
      </w:r>
      <w:r>
        <w:rPr/>
        <w:t>«Качество миграционных потоков на территории города Перми»</w:t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65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ушева Ольга Михайловна, Лобанова Ольга Ива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ологического исследования на тему: «Качество миграционных потоков на территории города Перми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календарны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 000 (двести тыся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8., каб.10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«13»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по форме электронного документа по форме Приложение № 2 к извещ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(Приложение № 3) с момента подписания протокола рассмотрения и оценки котировочных заявок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7 и не позднее 9 дн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Расчет Заказчика с Исполнителем за оказанные услуги будет производиться Заказчиком денежными средствами, следующим образом: предоплата в размере 30% от общей цены муниципального контракта в течение 5 (пяти) рабочих дней после подписания муниципального контракта. Окончательная оплата по муниципальному контракту будет производиться в течение 10 (десяти) банковских дней </w:t>
            </w:r>
            <w:r>
              <w:rPr>
                <w:sz w:val="22"/>
                <w:szCs w:val="22"/>
              </w:rPr>
              <w:t>на основании подписанного сторонами акта приема-сдачи выполненных работ (оказанных услуг) и представленных исполнителем необходимых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циальной политики                                                                                                         А.М.Завьялова</w:t>
      </w:r>
    </w:p>
    <w:sectPr>
      <w:type w:val="nextPage"/>
      <w:pgSz w:w="11906" w:h="16838"/>
      <w:pgMar w:left="1134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39:00Z</dcterms:created>
  <dc:creator>СОК</dc:creator>
  <dc:description/>
  <cp:keywords/>
  <dc:language>en-US</dc:language>
  <cp:lastModifiedBy>СОК</cp:lastModifiedBy>
  <cp:lastPrinted>2010-12-02T14:24:00Z</cp:lastPrinted>
  <dcterms:modified xsi:type="dcterms:W3CDTF">2010-12-06T08:56:00Z</dcterms:modified>
  <cp:revision>30</cp:revision>
  <dc:subject/>
  <dc:title>ИЗВЕЩЕНИЕ № __ от «___» __________ 200 _ года </dc:title>
</cp:coreProperties>
</file>