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социологического исследования на тем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чество миграционных потоков на территории города Перми»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 xml:space="preserve">В условиях демографического сжатия населения края, развитие города невозможно без поддержания постоянной численности трудоспособного населения. При общем росте рождаемости и снижения смертности, численность краевой столицы в последние годы сокращается в основном за счет </w:t>
      </w:r>
      <w:r>
        <w:rPr>
          <w:b/>
          <w:bCs/>
          <w:sz w:val="24"/>
          <w:szCs w:val="24"/>
        </w:rPr>
        <w:t>миграционного оттока</w:t>
      </w:r>
      <w:r>
        <w:rPr>
          <w:bCs/>
          <w:sz w:val="24"/>
          <w:szCs w:val="24"/>
        </w:rPr>
        <w:t xml:space="preserve"> людей в трудоспособном возрасте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 xml:space="preserve">Успешность инновационного социально-экономического развития в рамках реализации стратегии города Перми связано в большей степени именно с качественным трудовым ресурсом, восполнение которого  возможно, в первую очередь, за счет удержания и привлечения в город </w:t>
      </w:r>
      <w:r>
        <w:rPr>
          <w:bCs/>
          <w:sz w:val="24"/>
          <w:szCs w:val="24"/>
        </w:rPr>
        <w:t>наиболее мобильной, ориентированной на качественный и интенсивный высококвалифицированный труд, а значит и на более высокую заработную плату людей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еред администрацией города стоит задача создания системы управления миграционными процессами в соответствии с целями и задачами развития краевой столицы.  Основное р</w:t>
      </w:r>
      <w:r>
        <w:rPr>
          <w:bCs/>
          <w:sz w:val="24"/>
          <w:szCs w:val="24"/>
        </w:rPr>
        <w:t xml:space="preserve">ешение видится в создании условий для использования высоких технологий (инноваций) в области образования, здоровья, информации, культуры, социальной и экономических сферах, как инструмента управления качеством среды обитания и ресурса непрерывного улучшения нравственно-эмоционального, физического и социального здоровья населения. </w:t>
      </w:r>
      <w:r>
        <w:rPr>
          <w:sz w:val="24"/>
          <w:szCs w:val="24"/>
        </w:rPr>
        <w:t>Стратегическую роль в эффективном решении вышеуказанных задач играет формирование качественных миграционных поток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дать качественную и количественную оценку субъективных и объективных факторов, влияющих на конечное решение  людей приехать на постоянное место жительство в город либо уехать из него, чтобы сформировать систему программ, проектов и мероприятий, направленных на удержание, развитие и привлечение качественного человеческого капитал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ведение</w:t>
      </w:r>
      <w:r>
        <w:rPr>
          <w:rStyle w:val="Appleconvertedspac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чественного </w:t>
      </w:r>
      <w:r>
        <w:rPr>
          <w:sz w:val="24"/>
          <w:szCs w:val="24"/>
        </w:rPr>
        <w:t xml:space="preserve">параметра позволит оценивать качественные характеристики миграц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боте необходимо выделить следующие характеристики: образовательные, квалификационные, возрастные (половозрастные), семейные, экономические (имущественные, уровень заработной платы и др.), социокультурные (расовые, этнические, религиозные, языковые), личностные (психо-эмоциональные, волевые и др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работы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и дать качественную и количественную оценку  субъективным и объективным факторам, влияющим на конечное решение  людей приехать на постоянное место жительство в город либо уехать из него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Объектом исследования</w:t>
      </w:r>
      <w:r>
        <w:rPr>
          <w:sz w:val="24"/>
          <w:szCs w:val="24"/>
        </w:rPr>
        <w:t xml:space="preserve"> в работе выступают местные, приезжие и уехавшие жители города Перми трудоспособного возраста (от 16 до 55 (60 у мужчин) лет). Особое внимание в работе должно быть уделено населению в возрасте от 16 до 35 лет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Предметом исследования </w:t>
      </w:r>
      <w:r>
        <w:rPr>
          <w:sz w:val="24"/>
          <w:szCs w:val="24"/>
        </w:rPr>
        <w:t>являются факторы и качественные характеристики населения, влияющие на  миграционные настроения (решения)</w:t>
      </w:r>
      <w:r>
        <w:rPr>
          <w:i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рамках исследования п</w:t>
      </w:r>
      <w:r>
        <w:rPr>
          <w:rStyle w:val="Applestylespan"/>
          <w:rFonts w:cs="Arial"/>
          <w:color w:val="000000"/>
          <w:sz w:val="24"/>
          <w:szCs w:val="24"/>
        </w:rPr>
        <w:t xml:space="preserve">од </w:t>
      </w:r>
      <w:r>
        <w:rPr>
          <w:rStyle w:val="Applestylespan"/>
          <w:rFonts w:cs="Arial"/>
          <w:b/>
          <w:color w:val="000000"/>
          <w:sz w:val="24"/>
          <w:szCs w:val="24"/>
        </w:rPr>
        <w:t>миграцией</w:t>
      </w:r>
      <w:r>
        <w:rPr>
          <w:rStyle w:val="Applestylespan"/>
          <w:rFonts w:cs="Arial"/>
          <w:color w:val="000000"/>
          <w:sz w:val="24"/>
          <w:szCs w:val="24"/>
        </w:rPr>
        <w:t xml:space="preserve"> </w:t>
      </w:r>
      <w:r>
        <w:rPr>
          <w:rStyle w:val="Applestylespan"/>
          <w:rFonts w:cs="Arial"/>
          <w:b/>
          <w:color w:val="000000"/>
          <w:sz w:val="24"/>
          <w:szCs w:val="24"/>
        </w:rPr>
        <w:t>населения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Style w:val="Applestylespan"/>
          <w:rFonts w:cs="Arial"/>
          <w:color w:val="000000"/>
          <w:sz w:val="24"/>
          <w:szCs w:val="24"/>
        </w:rPr>
        <w:t>(от лат. migratio — переселение) «следует понимать любые его перемещения, связанные с переменой места проживания (изменение государства, области или населенного пункта, в котором живет то или иное лицо, семья или другая более обширная общность людей)»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Для выполнения работы необходимо реши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ить качественные характеристики существующих миграционных поток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истему качественных характеристик населения, подверженного миграционным настроения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играционные настроения среди населения города Перми в возрасте от 16 до 35 ле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сновные факторы и выявить их критические параметры, влияющие на переселение жителей города Перми в другие территори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сновные факторы, влияющие на переселение жителей других территорий в город Перм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социологического исследования должна включать 3 уровня опросов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 уровень - телефонный и/или личный опросы местных жителей г. Перми в объеме не менее 900 чел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 уровень -  телефонный и/или личный опросы приезжих жителей города Перми трудоспособного возраста в объеме не менее 100 чел. (данное количество респондентов может быть включено в состав 900 чел. при опросе местных жителей г. Перми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 уровень -  телефонный и/или личный опросы уехавших жителей города Перми трудоспособного возраста в объеме не менее 100 чел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выполнения работ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работка и согласование с Заказчиком программы, плана и инструментария социологического исследования, в соответствии с целями и задачами исследования. </w:t>
      </w:r>
      <w:r>
        <w:rPr>
          <w:sz w:val="24"/>
          <w:szCs w:val="24"/>
        </w:rPr>
        <w:t>Анкеты должны включать открытые и закрытые вопросы, предполагать рейтинговые (шкальные) варианты ответов, количество вопросов каждой анкеты – не менее 40. Всего – 3 вида анкет. Расчет выборки должен быть произведен с учетом половозрастных характеристик и уровня образования респондент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езульта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ные с Заказчиком программа, план и инструментарий социологического исследова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. Проведение социологических опрос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езульта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менее 1000 заполненных анкет и/или аудиозаписей (в случае проведения телефонных опросов), массивы данных в формат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о желанию Заказчика</w:t>
      </w:r>
      <w:r>
        <w:rPr>
          <w:b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3 этап. 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, и презентации, включающих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качественных характеристик существующих миграционных поток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у качественных характеристик населения, подверженного миграционным настрое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Анализ миграционных настроений среди населения города Перми в возрасте от 16 до 35 ле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у основных факторов и их критических параметров, влияющих на переселение жителей города Перми в другие территор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у основных факторов, влияющих на переселение жителей других территорий в город Пермь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ный с Заказчиком итоговый аналитический отчет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проекту и результатам исследовательских работ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проработка процесса организации и проведения опро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робный инструктаж интервьюеров и кодировщиков, а также координация полевых работ по сбору информации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редоставлением достоверных данных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работ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ителем конфиденциальности полученной в результате оказания услуг информации. Исполнитель не имеет права публиковать и передавать эту информацию третьим лицам в любой форме без письменного согласования с Заказчико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работ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работ будут являтьс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ий отчет по результатам исследования, в соответствии с Программой исследования, объемом не менее 50 листов (по направлениям анализа в разрезе задач) с приложением таблиц (линейные распределения и таблицы сопряженности), методических материалов (программа и план исследования, инструментарий, выборка), массивов с результатами исследования в программе SPSS (или аналог), а также анкет/аудиозаписей и маршрутных листов, бланков контроля по каждому интервьюер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тический отчет с приложениями представляется в бумажном и электронном вид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кеты и маршрутные листы, бланки контроля предоставляются в печатном вид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диозаписи предоставляются в электронном вид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выполнения работ – 7 календарных со дня заключения муниципального контракта.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2:00Z</dcterms:created>
  <dc:creator>ОВМСК</dc:creator>
  <dc:description/>
  <cp:keywords/>
  <dc:language>en-US</dc:language>
  <cp:lastModifiedBy>Your User Name</cp:lastModifiedBy>
  <cp:lastPrinted>2010-12-02T14:25:00Z</cp:lastPrinted>
  <dcterms:modified xsi:type="dcterms:W3CDTF">2010-12-02T09:25:00Z</dcterms:modified>
  <cp:revision>14</cp:revision>
  <dc:subject/>
  <dc:title>Приложение № 1</dc:title>
</cp:coreProperties>
</file>