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34</w:t>
      </w:r>
    </w:p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и установку информационных пассажирских табло</w:t>
        <w:br/>
        <w:t>на трамвайных остановочных пунктах города Перми,</w:t>
        <w:br/>
        <w:t>и стыковку с существующей подсистемой «МАЯК – пассажирское табло»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«06» декабря 2010 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рожного движения управления дорогам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Дорошенко Ростислав Олегович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614060, г. Пермь, ул. Уральская, 108а, приемная, каб. 210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вка и установка 6 (шести) информационных пассажирских табло на трамвайных остановочных пунктах города Перми, и стыковку с существующей подсистемой «МАЯК – пассажирское табло» за счет средств бюджета города Перми (извещение №34 от 23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3 но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420 000 (Четыреста двадцать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, 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Состав и объем услуг по поставке и установке 6 (шести) информационных пассажирских табло на трамвайных остановочных пунктах города Перми, и стыковке с существующей подсистемой «МАЯК – пассажирское табло»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Место оказания услуг: трамвайные </w:t>
      </w:r>
      <w:r>
        <w:rPr>
          <w:bCs/>
          <w:sz w:val="24"/>
          <w:szCs w:val="24"/>
        </w:rPr>
        <w:t>остановочные пункты городского пассажирского транспорта на территории города Перми, указанные в техническом зада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Общий срок оказания услуг: начало оказания услуг – день заключения муниципального контракта, окончание оказания услуг – 15 марта 2011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Стоимость оказания услуг должна быть указана с учетом следующих расходов: расходы по доставке и установке информационных пассажирских табло, расходы на страхование, приобретение материалов, уплата налогов и прочих расходов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плата услуг Заказчика будет произведена путем безналичного перечисления денежных средств на счет Исполнителя в течение 15 банковских дней после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 срока подачи котировочных заявок, указанного в извещении о проведении запроса котировок, поступило 2 (две) котировочные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8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"/>
        <w:gridCol w:w="3333"/>
        <w:gridCol w:w="1910"/>
        <w:gridCol w:w="2210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ОО «ТРАНСДЕТАЛЬ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98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ЙС-СТАЙЛ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7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решение признать все котировочные заявки соответствующим требованиям, установленным в извещении о проведении запроса котировок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АЙС-СТАЙЛ» и составила 377 000 (Триста семьдесят семь тысяч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105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АЙС-СТАЙЛ»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77 000 (Триста семьдесят сем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szCs w:val="24"/>
        </w:rPr>
        <w:t>ООО «ТРАНСДЕТАЛЬ»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98 000 (Триста девяносто восемь тысяч) рублей 00 копеек.</w:t>
      </w:r>
    </w:p>
    <w:p>
      <w:pPr>
        <w:pStyle w:val="Normal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_______________ Н.Ю.Лебедева</w:t>
            </w:r>
          </w:p>
        </w:tc>
      </w:tr>
      <w:tr>
        <w:trPr>
          <w:trHeight w:val="61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В.Н.Соколова</w:t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А.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а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 Р.О.Дорошенко</w:t>
      </w:r>
    </w:p>
    <w:sectPr>
      <w:type w:val="nextPage"/>
      <w:pgSz w:w="11906" w:h="16838"/>
      <w:pgMar w:left="1134" w:right="72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3:00Z</dcterms:created>
  <dc:creator>obel</dc:creator>
  <dc:description/>
  <cp:keywords/>
  <dc:language>en-US</dc:language>
  <cp:lastModifiedBy>Шихвинцев</cp:lastModifiedBy>
  <cp:lastPrinted>2010-12-06T10:34:00Z</cp:lastPrinted>
  <dcterms:modified xsi:type="dcterms:W3CDTF">2010-12-06T05:44:00Z</dcterms:modified>
  <cp:revision>6</cp:revision>
  <dc:subject/>
  <dc:title>ПРОТОКОЛ № 2</dc:title>
</cp:coreProperties>
</file>