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 теплового узл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06» дека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 теплового узла в здании по адресу г. Пермь, ул. Г.Панфилова, 20 Литер Б (извещение № 114-23/11 от «23» но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23» но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70 109,44 (Четыреста семьдесят тысяч сто девять рублей 44 копейки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Капитальный ремонт теплового узла в здании по адресу г. Пермь, ул. Г.Панфилова, 20 Литер Б в соответствии с Локальным сметным расчето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Место выполнения работ: г. Пермь, ул. Г.Панфилова, 20 Литер 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и выполнения работ: в течение 10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исполнительной документации, паспортов и сертификатов на трубы, материалы, оборудование и комплектующие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ЕГА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1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АНДАР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4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9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АНДАРТ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ИП Балабанов Андрей Владимир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3, г. Пермь, ул. Псковская, 48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79 000,00 (Триста семьдесят девять тысяч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ВЕГ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107, г. Пермь, ул. Уральская, 53А-26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81 000,00 (Триста восемьдесят одна тысяча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Главный врач</w:t>
        <w:tab/>
        <w:tab/>
        <w:tab/>
        <w:tab/>
        <w:tab/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9T14:14:00Z</cp:lastPrinted>
  <dcterms:modified xsi:type="dcterms:W3CDTF">2010-12-06T06:18:00Z</dcterms:modified>
  <cp:revision>102</cp:revision>
  <dc:subject/>
  <dc:title>ПРОТОКОЛ ОЦЕНКИ И СОПОСТАВЛЕНИЯ ЗАЯВОК НА УЧАСТИЕ В КОНКУРСЕ </dc:title>
</cp:coreProperties>
</file>