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6» декабря 2010 года № 115-06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устройство потолк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: устройство потолков в здании по адресу г. Пермь, ул. Г.Панфилова, 20 Литер Б в соответствии с Техническим задание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 118,33 (Двести одна тысяча сто восемнадцать рублей 33 копейки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3» дека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 сертификатов на материал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12-06T13:52:00Z</cp:lastPrinted>
  <dcterms:modified xsi:type="dcterms:W3CDTF">2010-12-06T09:13:00Z</dcterms:modified>
  <cp:revision>134</cp:revision>
  <dc:subject/>
  <dc:title>ИЗВЕЩЕНИЕ № __ от «___» __________ 200 _ года </dc:title>
</cp:coreProperties>
</file>