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5/11/10 от 24.11.10 г.)</w:t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6 дека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Ю.И. Попов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right="-83" w:hanging="0"/>
        <w:jc w:val="both"/>
        <w:rPr/>
      </w:pPr>
      <w:r>
        <w:rPr/>
        <w:tab/>
        <w:t>Л.И. Дюкарева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содержанию и техническому обслуживанию объекта в 2011 году, расположенного по адресу: г. Пермь, ул. Закамская,26 (извещение № 25/11/10 от 24.11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4.11.2010 г.)</w:t>
      </w:r>
    </w:p>
    <w:p>
      <w:pPr>
        <w:pStyle w:val="Normal"/>
        <w:suppressAutoHyphens w:val="true"/>
        <w:jc w:val="both"/>
        <w:rPr>
          <w:b/>
          <w:b/>
          <w:highlight w:val="yellow"/>
        </w:rPr>
      </w:pPr>
      <w:r>
        <w:rPr/>
        <w:tab/>
      </w:r>
      <w:r>
        <w:rPr>
          <w:b/>
        </w:rPr>
        <w:t>3. Максимальная цена муниципального контракта: 257 000 рублей</w:t>
      </w:r>
      <w:r>
        <w:rPr/>
        <w:t xml:space="preserve"> </w:t>
      </w:r>
      <w:r>
        <w:rPr>
          <w:b/>
        </w:rPr>
        <w:t>(Двести пятьдесят сем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1.01.2011 года по 31.12.2011год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ул. Закамская, 26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налогов и других обязательных платежей, связанных с исполнением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нда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52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нтех-Комф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6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ль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55 7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Регион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56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Жилищно-коммунальное предприятие «Па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0 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нда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252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нтех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216 00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ль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 xml:space="preserve">255 7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РегионПро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 xml:space="preserve">256 0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Жилищно-коммунальное предприятие «Парм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10 000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/>
        <w:t>Общество с ограниченной ответственностью Жилищно-коммунальное предприятие «Парма»</w:t>
      </w:r>
      <w:r>
        <w:rPr>
          <w:b/>
        </w:rPr>
        <w:t xml:space="preserve"> и составила 210 000 (Двести дес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Общество с ограниченной ответственностью Жилищно-коммунальное предприятие «Парма», место нахождения – 614109, Россия, г.Пермь ул. К. Пирожкова, д.40. Цена муниципального контракта 210 000  (Двести дес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«Сантех-Комфорт», место нахождения: 614113, Россия, г.Пермь, ул. Магистральная, д.34. Цена муниципального контракта 216 000  (Двести шестнадца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И. Попов</w:t>
      </w:r>
    </w:p>
    <w:p>
      <w:pPr>
        <w:pStyle w:val="Normal"/>
        <w:ind w:left="7080" w:firstLine="708"/>
        <w:jc w:val="both"/>
        <w:rPr/>
      </w:pPr>
      <w:r>
        <w:rPr/>
        <w:t xml:space="preserve">Л.И. Дюкарева 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06:00Z</dcterms:created>
  <dc:creator>k0603</dc:creator>
  <dc:description/>
  <cp:keywords/>
  <dc:language>en-US</dc:language>
  <cp:lastModifiedBy>k0605</cp:lastModifiedBy>
  <cp:lastPrinted>2010-12-06T09:26:00Z</cp:lastPrinted>
  <dcterms:modified xsi:type="dcterms:W3CDTF">2010-12-06T04:26:00Z</dcterms:modified>
  <cp:revision>11</cp:revision>
  <dc:subject/>
  <dc:title>Протокол № 1</dc:title>
</cp:coreProperties>
</file>