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Поставку ветеринарных препаратов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6» дека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ставка ветеринарных препаратов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2 от 29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9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223 740 (двести двадцать три тысячи семьсот сорок) руб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Поставка ветеринарных препаратов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 Пермь, ул. Соликамская, 271, территория учрежд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 должна  быть указана  с учетом следующих расходов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поставки товара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«Союз-Ве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733,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Мирошнеченко Серге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223 74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Биосфер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бщество с Ограниченной Ответственностью «Биосфера» 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Местонахождение:  109472, г.Москва, ул. Академика Скрябина, д. 2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73 580,00</w:t>
      </w:r>
      <w:r>
        <w:rPr>
          <w:color w:val="000000"/>
          <w:sz w:val="24"/>
          <w:szCs w:val="24"/>
        </w:rPr>
        <w:t xml:space="preserve"> (сто семьдесят три тысячи пятьсот восемьдесят)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 «Союз-Вет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990, г. Пермь,  ул. Дзержинского, 4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23 733 (</w:t>
      </w:r>
      <w:r>
        <w:rPr>
          <w:color w:val="000000"/>
          <w:sz w:val="24"/>
          <w:szCs w:val="24"/>
        </w:rPr>
        <w:t>Двести двадцать три тысячи</w:t>
      </w:r>
      <w:r>
        <w:rPr>
          <w:sz w:val="24"/>
          <w:szCs w:val="24"/>
        </w:rPr>
        <w:t xml:space="preserve"> семьсот тридцать три) руб., 20 копеек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0:00Z</dcterms:created>
  <dc:creator>Институт госзакупок РАГС</dc:creator>
  <dc:description/>
  <cp:keywords/>
  <dc:language>en-US</dc:language>
  <cp:lastModifiedBy>КОМПИК</cp:lastModifiedBy>
  <cp:lastPrinted>2010-12-06T10:15:00Z</cp:lastPrinted>
  <dcterms:modified xsi:type="dcterms:W3CDTF">2010-12-06T05:16:00Z</dcterms:modified>
  <cp:revision>8</cp:revision>
  <dc:subject/>
  <dc:title>ПРОТОКОЛ ОЦЕНКИ И СОПОСТАВЛЕНИЯ ЗАЯВОК НА УЧАСТИЕ В КОНКУРСЕ </dc:title>
</cp:coreProperties>
</file>