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 1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</w:rPr>
        <w:t xml:space="preserve">оказание услуг по стерилизации безнадзорных собак, обитающих на территории левобережной части </w:t>
      </w:r>
      <w:r>
        <w:rPr>
          <w:iCs/>
          <w:sz w:val="20"/>
        </w:rPr>
        <w:t>Мотовилихинского района</w:t>
      </w:r>
      <w:r>
        <w:rPr>
          <w:sz w:val="20"/>
        </w:rPr>
        <w:t xml:space="preserve">  г.Перм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6» декабря 2010 года                                                                                       11 часов 00 минут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ин Виктор Николаеви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Услуги по стерилизации безнадзорных собак, обитающих на территории левобережной части Мотовилихинского района г.Перми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13 от 29 но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9 ноябр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Максимальная цена муниципального контракта 51  000  (пятьдесят одна тысяча)  рублей. Источник финансирования закупки: Из бюджетных средств предусмотренных в смете учреждения в 2010 год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оказание услуг по стерилизации безнадзорных собак, обитающих на территории левобережной части Мотовилихинского района г.Перм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Началом оказания услуг является дата заключения муниципального контракта, окончание  – до 31.12.2010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услуг  должна  быть указана  с учетом следующих расходов: на перевозку собак, погрузочно-разгрузочных работ, все налоги, таможенные пошлины, выплаченные или подлежащие выплате и прочих расходов, связанных с оказанием данной услуг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оказанные услуги производится безналичным путем перечисления денежных средств Заказчика, на расчетный счет Исполнителя  по факту оказания услуг в течение 5и дней после  подписания акта выполненных работ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51"/>
        <w:gridCol w:w="2410"/>
      </w:tblGrid>
      <w:tr>
        <w:trPr>
          <w:tblHeader w:val="true"/>
          <w:trHeight w:val="19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Чирков Дмитрий Вячеслав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 Алексеев Алексей Андр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краевая общественная организация защиты животных «Снежный бар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три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индивидуального предпринимателя Алексеева Алексея Андреевича 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Style18"/>
        <w:spacing w:lineRule="auto" w:line="360"/>
        <w:rPr>
          <w:szCs w:val="24"/>
        </w:rPr>
      </w:pPr>
      <w:r>
        <w:rPr>
          <w:szCs w:val="24"/>
        </w:rPr>
        <w:t>Местонахождение: 614067 г. Пермь, ул. Хабаровская,   137- 78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47 000, 00</w:t>
      </w:r>
      <w:r>
        <w:rPr>
          <w:color w:val="000000"/>
          <w:sz w:val="24"/>
          <w:szCs w:val="24"/>
        </w:rPr>
        <w:t xml:space="preserve"> (сорок семь тысяч)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9. Признать участником размещения заказа, предложившим лучшую цену после цены, предложенной победителем: Пермская краевая общественная организация защиты животных «Снежный барс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614070 г.Пермь, ул. Макаренко, 44-72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48 000 (</w:t>
      </w:r>
      <w:r>
        <w:rPr>
          <w:rFonts w:cs="Times New Roman" w:ascii="Times New Roman" w:hAnsi="Times New Roman"/>
          <w:color w:val="000000"/>
          <w:sz w:val="24"/>
          <w:szCs w:val="24"/>
        </w:rPr>
        <w:t>Сорок восемь тысяч</w:t>
      </w:r>
      <w:r>
        <w:rPr>
          <w:rFonts w:cs="Times New Roman" w:ascii="Times New Roman" w:hAnsi="Times New Roman"/>
          <w:sz w:val="24"/>
          <w:szCs w:val="24"/>
        </w:rPr>
        <w:t>)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        В</w:t>
            </w:r>
            <w:r>
              <w:rPr>
                <w:sz w:val="24"/>
                <w:szCs w:val="24"/>
                <w:u w:val="single"/>
              </w:rPr>
              <w:t>.Н.Смо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04:00Z</dcterms:created>
  <dc:creator>Институт госзакупок РАГС</dc:creator>
  <dc:description/>
  <cp:keywords/>
  <dc:language>en-US</dc:language>
  <cp:lastModifiedBy>КОМПИК</cp:lastModifiedBy>
  <cp:lastPrinted>2010-12-06T15:45:00Z</cp:lastPrinted>
  <dcterms:modified xsi:type="dcterms:W3CDTF">2010-12-06T10:46:00Z</dcterms:modified>
  <cp:revision>5</cp:revision>
  <dc:subject/>
  <dc:title>ПРОТОКОЛ ОЦЕНКИ И СОПОСТАВЛЕНИЯ ЗАЯВОК НА УЧАСТИЕ В КОНКУРСЕ </dc:title>
</cp:coreProperties>
</file>