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огнезащитную обработку ткани одежды сцены и мягких декорац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 Пермский театр кукол 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6» декабря 2010 года</w:t>
        <w:br/>
        <w:tab/>
        <w:tab/>
        <w:tab/>
        <w:tab/>
        <w:tab/>
        <w:tab/>
        <w:tab/>
        <w:tab/>
        <w:tab/>
        <w:tab/>
        <w:t xml:space="preserve">        11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узеев Андр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ушкарёв Анатоли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улес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уляш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алышко Екатерина 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гнезащитная обработка ткани одежды сцены и мягких декораций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371 от «24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ноября 2010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300 000 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       бюджет города Перм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гласно технического зада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39, г. Пермь, ул. Сибирская, 65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 декабря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тоимость Работ включает в себя компенсацию издержек Подрядчика, причитающееся ему вознаграждение, все расходы, прямо или косвенно связанные с исполнением Контракта. Все выплаченные или подлежащие налоги и сборы и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6"/>
        </w:rPr>
        <w:t>е.     Поэтапно, окончательный расчёт на основании акта выполненных работ в течении 15 банковских дней со дня подписа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Щ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>247626,0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Бизнес Ми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</w:t>
            </w:r>
            <w:r>
              <w:rPr/>
              <w:t>9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 Плюснина Т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>18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 Савин В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>261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Народный Дом 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>28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т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>1433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ксид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>2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Ефимов А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</w:t>
            </w:r>
            <w:r>
              <w:rPr/>
              <w:t>1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                     </w:t>
            </w:r>
            <w:r>
              <w:rPr/>
              <w:t>08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5"/>
        <w:jc w:val="both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 ЩИ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ст. 47 Федерального закона от 21.07.2005 г. Заявка не соответствует требованиям, подана на отменённое извещение № 453 от 16 ноября 2010 г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пания Бизнес Ми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ст. 47 Федерального закона № 94-ФЗ от 21.07. 2005 г. Заявка не соответствует требованиям технического задания о проведении запроса котировок (не представлены сертификаты на материалы, нет графика и технологии проведения работ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люсн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 ст. 47 Федерального Закона № 94-ФЗ от 21.07.2005 г..Заявка не соответствует требованиям, подана на Извещение №453 от 16 ноября 2010 г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авин В.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47 Федерального Закона № 94-ФЗ от 21.07.2005 г. Заявка не соответствует требованиям технического задания о проведении запроса котировок (не представлены сертификаты на материал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 Народный Дом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 ст.47 Федерального Закона № 94-ФЗ от 21.07. 2005 г. Заявка не соответствует требованиям технического задания о проведении запроса котировок (не представлены сертификаты на материалы, нет графика и технологии проведения работ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остальные котировочные заявки соответствующими требованиям, установленным в извещении и техническом задании о проведении запроса котировок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ИП  Ефимов Алексей Николаевич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614107, г. Пермь, ул. Аркадия Гайдара, 5-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20000,00 ( Сто двадцать тысяч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ОО « Вит Плюс 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614107, г. Пермь, ул. Циолковского 19, оф. 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43310 ( сто сорок три тысячи триста десять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_</cp:lastModifiedBy>
  <cp:lastPrinted>2010-12-06T16:21:00Z</cp:lastPrinted>
  <dcterms:modified xsi:type="dcterms:W3CDTF">2010-12-06T11:24:00Z</dcterms:modified>
  <cp:revision>20</cp:revision>
  <dc:subject/>
  <dc:title>ПРОТОКОЛ ОЦЕНКИ И СОПОСТАВЛЕНИЯ ЗАЯВОК НА УЧАСТИЕ В КОНКУРСЕ </dc:title>
</cp:coreProperties>
</file>