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lang w:val="en-US"/>
        </w:rPr>
        <w:t>3</w:t>
      </w:r>
      <w:r>
        <w:rPr>
          <w:caps/>
          <w:sz w:val="24"/>
          <w:szCs w:val="26"/>
        </w:rPr>
        <w:t>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огнезащитную обработку деревянных конструкций черда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 Пермский театр кукол 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6» декабря 2010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узеев Андр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ушкарёв Анатоли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улес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уляш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алышко Екатерина 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гнезащитная обработка ткани одежды сцены и мягких декораций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76 от «24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ноября 2010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400 000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       бюджет города 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гласно технического зада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39, г. Пермь, ул. Сибирская, 65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 декабря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налоги и сборы и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>е.     Поэтапно, окончательный расчёт на основании акта выполненных работ в течении 15 банковских дней со дня подписа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 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Щ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348993,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комфортсервис 2000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4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Бобров И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</w:t>
            </w:r>
            <w:r>
              <w:rPr/>
              <w:t>8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Бизнес Ми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14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авин В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3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фер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1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ародный 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3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Оксидстрой 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39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Ефимов А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>1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9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ЩИ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от 21.07.2005 г. Заявка не соответствует требованиям, подана на отменённое извещение № 376 от 16 ноября 2010 г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комфортсервис 2000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№ 94-ФЗ от 21.07. 2005 г. Заявка не соответствует требованиям (стоимость превышает максимальную цену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обров И.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ст. 47 Федерального Закона № 94-ФЗ от 21.07.2005 г.Заявка не соответствует требованиям технического задания о проведении запроса котировок ( не представлены графики и технология производства работ 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Бизнес Ми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№ 94-ФЗ от 21.07.2005 г. Заявка не соответствует требованиям технического задания о проведении запроса котировок (не представлены сертификаты на материалы, нет графиков и технологии производства работ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авин В.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№ 94-ФЗ от 21.07. 2005 г. Заявка не соответствует требованиям технического задания о проведении запроса котировок (не представлены сертификаты на материалы.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фер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№ 94-ФЗ от 21.07.2005 г.Заявка не соответствует требованиям, установленным в извещении о проведении запроса котировок (факсамильная заявка, не приложена лицензия, нет сертификатов на материалы, нет графиков и технологии производства работ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родный До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№ 94-ФЗ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7.2005г. Заявка не соответствует требованиям, установленным в извещении о проведении запроса котировок ( не предъявлена лицензия, нет сертификатов на материалы, нет графиков и технологии проведения работ )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остальные котировочные заявки соответствующими требованиям, установленным в извещении и техническом задании о проведении запроса котировок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П  Ефимов Алексей Николае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14107, г. Пермь, ул. Аркадия Гайдара, 5-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40000,00 ( Сто сорок тысяч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ОО « Оксидстрой 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14060, г. Пермь, ул. Крупской , 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43310 ( сто сорок три тысячи триста деся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_</cp:lastModifiedBy>
  <cp:lastPrinted>2010-12-06T16:07:00Z</cp:lastPrinted>
  <dcterms:modified xsi:type="dcterms:W3CDTF">2010-12-06T11:09:00Z</dcterms:modified>
  <cp:revision>19</cp:revision>
  <dc:subject/>
  <dc:title>ПРОТОКОЛ ОЦЕНКИ И СОПОСТАВЛЕНИЯ ЗАЯВОК НА УЧАСТИЕ В КОНКУРСЕ </dc:title>
</cp:coreProperties>
</file>