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 xml:space="preserve">ИЗВЕЩЕНИЕ </w:t>
      </w:r>
      <w:r>
        <w:rPr>
          <w:b/>
          <w:szCs w:val="24"/>
          <w:highlight w:val="cyan"/>
        </w:rPr>
        <w:t>№ 501А</w:t>
      </w:r>
      <w:r>
        <w:rPr>
          <w:b/>
          <w:szCs w:val="24"/>
        </w:rPr>
        <w:t xml:space="preserve">  от « 7 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</w:t>
      </w:r>
      <w:r>
        <w:rPr>
          <w:b/>
        </w:rPr>
        <w:t>поставку в 2011 году дезинфицирующего средства 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622"/>
        <w:gridCol w:w="273"/>
        <w:gridCol w:w="4554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торги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Б № 21»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14010, г. Пермь, ул. Автозаводская,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14010, г Пермь, ул. Автозаводская,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boln21@mail.ru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/>
              <w:t>2</w:t>
            </w:r>
            <w:r>
              <w:rPr>
                <w:lang w:val="en-US"/>
              </w:rPr>
              <w:t>82-76-24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шева Юлия Александровна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казчики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З ГКБ № 3</w:t>
            </w:r>
            <w:r>
              <w:rPr/>
              <w:t xml:space="preserve">, </w:t>
            </w:r>
            <w:r>
              <w:rPr>
                <w:bCs/>
                <w:sz w:val="22"/>
                <w:szCs w:val="22"/>
              </w:rPr>
              <w:t>МУЗ ГКБ № 6</w:t>
            </w:r>
            <w:r>
              <w:rPr/>
              <w:t xml:space="preserve">, </w:t>
            </w:r>
            <w:r>
              <w:rPr>
                <w:bCs/>
                <w:sz w:val="22"/>
                <w:szCs w:val="22"/>
              </w:rPr>
              <w:t>МУЗ ГБ № 21, МУЗ МСЧ № 7, МУЗ МСЧ № 9, МУЗ МСЧ № 11, МУЗ ГКП № 1, МУЗ ГКП № 5, МУЗ ГП № 8, МУЗ ГП № 9, МУЗ ГП № 12, МУЗ ГДКБ № 1, МУЗ ДГКБ № 3, МУЗ ГДКБ № 15, МУЗ ГДКБ им.Пичугина, МУЗ ГДКП № 2, МУЗ ГДП № 4, МУЗ ДГП № 10, МУЗ ГССМП, МУЗ Санаторий «Орленок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муниципальных заказчиков указаны в Приложении  к документации об аукционе</w:t>
            </w:r>
          </w:p>
        </w:tc>
      </w:tr>
      <w:tr>
        <w:trPr/>
        <w:tc>
          <w:tcPr>
            <w:tcW w:w="40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ставка в 2011 году дезинфицирующего средства для муниципальных учреждений здравоохранения города Перми, в том числе по лотам: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фетка для инъекций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 изм.      </w:t>
            </w:r>
          </w:p>
        </w:tc>
        <w:tc>
          <w:tcPr>
            <w:tcW w:w="4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1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чальная (максимальная) цена контракта 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3 32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нахождения Заказчиков (согласно приложению № 8 к документации об аукцион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 7 » декабря  2010г.   до 10 ч 00 мин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«_28_» декабря  2010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(Литер Л), администрация МУЗ «ГБ № 21», 2 этаж, экономический отдел</w:t>
            </w:r>
            <w:r>
              <w:rPr>
                <w:szCs w:val="24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:00 (время местное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«28» декабря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« 12 » января  2011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11  часов 00 м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ремя местно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4:00Z</dcterms:created>
  <dc:creator>Trinity</dc:creator>
  <dc:description/>
  <cp:keywords/>
  <dc:language>en-US</dc:language>
  <cp:lastModifiedBy>USER</cp:lastModifiedBy>
  <cp:lastPrinted>2010-12-02T14:58:00Z</cp:lastPrinted>
  <dcterms:modified xsi:type="dcterms:W3CDTF">2010-12-02T10:10:00Z</dcterms:modified>
  <cp:revision>7</cp:revision>
  <dc:subject/>
  <dc:title>ИЗВЕЩЕНИЕ № 270А от «11» августа 2009 года</dc:title>
</cp:coreProperties>
</file>