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риложение № 1 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№12 от «</w:t>
      </w:r>
      <w:r>
        <w:rPr>
          <w:rFonts w:cs="Times New Roman"/>
          <w:sz w:val="22"/>
          <w:szCs w:val="22"/>
          <w:u w:val="single"/>
          <w:lang w:val="ru-RU"/>
        </w:rPr>
        <w:t>07</w:t>
      </w:r>
      <w:r>
        <w:rPr>
          <w:rFonts w:cs="Times New Roman"/>
          <w:sz w:val="22"/>
          <w:szCs w:val="22"/>
          <w:lang w:val="ru-RU"/>
        </w:rPr>
        <w:t xml:space="preserve">» декабря  2010 г 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TextBody"/>
        <w:jc w:val="center"/>
        <w:rPr>
          <w:rFonts w:cs="Times New Roman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 оказание услуг по стирке, сушке, глажению белья и спецодежды</w:t>
      </w:r>
      <w:r>
        <w:rPr>
          <w:rFonts w:cs="Times New Roman"/>
          <w:b/>
          <w:sz w:val="22"/>
          <w:szCs w:val="22"/>
          <w:lang w:val="ru-RU"/>
        </w:rPr>
        <w:t xml:space="preserve"> МУЗ ГДКБ № 15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ри исполнении условий договора Исполнитель обязан оказывать услуги лично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2. Предлагаемые к выполнению услуги по качеству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выполняемой услуге, и требованиям, указа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3. Исполнитель гарантирует при оказании услуг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2"/>
          <w:szCs w:val="22"/>
          <w:lang w:val="ru-RU"/>
        </w:rPr>
        <w:t>1.3.1. Соблюдение действующего законодательства, санитарно-гигиенических и эпидемиологических норм (САНПИН от 18.06.2003г. 2.1.3.1375-03</w:t>
      </w:r>
      <w:r>
        <w:rPr>
          <w:lang w:val="ru-RU"/>
        </w:rPr>
        <w:t>)</w:t>
      </w:r>
      <w:r>
        <w:rPr>
          <w:sz w:val="22"/>
          <w:szCs w:val="22"/>
          <w:lang w:val="ru-RU"/>
        </w:rPr>
        <w:t>, противопожарных норм и правил, требований органов Госэнергонадзора, Гостехнадзор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3.2. Соблюдение технологии оказания услуг, требований действующих стандартов, технических условий к качеству оказываемых услуг, а также к транспортировке и хранению белья, в частности ГОСТ Р 52058-2003 «Услуги бытовые. Услуги прачечных. Общие технические условия»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3.3. Наличия на каждую партию используемых материалов документа, содержащего сведения об изготовителе и качестве товара, источнике его поступления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ru-RU"/>
        </w:rPr>
        <w:t>1.3.4. Смену постельного белья, полотенец  ежедневно с понедельника по пятницу (п. 2.8.17 СанПиН от 18.06.2003г. 2.1.3.1375-03). Стирку постельного белья и спецодежды и др. мягкого инвентаря допускается любым порошком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ru-RU"/>
        </w:rPr>
        <w:t>1.4. Прием-сдача белья производится представителем  Заказчика  и  работником Исполнителя с поштучным пересчетом, взвешиванием и просмотром состояния и степени загрязненности белья.</w:t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ем   белья  оформляется   квитанцией  установленной   формы   с  указанием  ассортимента, количества, веса, состояния и степени загрязненности белья, даты приема и срока исполнения, вида обработк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4.1. Исполнитель передает представителям учреждений Заказчика чисто выстиранное, выглаженное, сложенное в пачки, упакованное по видам белье по накладной установленной формы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5. При обнаружении в передаваемом после оказания услуг имуществе дефектов, недостач или иных несоответствий условиям договора при приемке представителями учреждений Заказчика не позднее 2 рабочих дней письменно уведомляют об этом Исполнител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ле получения подобного уведомления Исполнитель должен в течение 2 (двух) дней и как можно скорее устранить выявленные недостатки без расходов со стороны Заказчика, либо, в случае утери и порчи имущества, возместить стоимость имущества в соответствии с категорией сданного в стирку бель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6. Заказчик вправе проверять качество и ход оказания услуг в любое время, не вмешиваясь в его деятельность.</w:t>
      </w:r>
    </w:p>
    <w:p>
      <w:pPr>
        <w:pStyle w:val="Normal"/>
        <w:shd w:fill="FFFFFF" w:val="clea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ВЕДОМОСТЬ ОБЪЕМА РАБОТ</w:t>
      </w:r>
    </w:p>
    <w:p>
      <w:pPr>
        <w:pStyle w:val="Normal"/>
        <w:ind w:firstLine="54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552"/>
        <w:gridCol w:w="31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е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ед. измерен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белья и спец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льё используемое в стационар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0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/>
      </w:pPr>
      <w:r>
        <w:rPr>
          <w:rFonts w:cs="Times New Roman"/>
          <w:sz w:val="22"/>
          <w:szCs w:val="22"/>
          <w:lang w:val="ru-RU"/>
        </w:rPr>
        <w:t>Главный врач</w:t>
        <w:tab/>
        <w:tab/>
        <w:tab/>
        <w:tab/>
        <w:tab/>
        <w:t>М. А. Мальц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color w:val="000000"/>
      <w:lang w:val="ru-RU" w:bidi="ar-SA"/>
    </w:rPr>
  </w:style>
  <w:style w:type="paragraph" w:styleId="Style21">
    <w:name w:val="А_обычный"/>
    <w:basedOn w:val="Normal"/>
    <w:qFormat/>
    <w:pPr>
      <w:widowControl/>
      <w:suppressAutoHyphens w:val="false"/>
      <w:ind w:firstLine="709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59:00Z</dcterms:created>
  <dc:creator>jey</dc:creator>
  <dc:description/>
  <cp:keywords/>
  <dc:language>en-US</dc:language>
  <cp:lastModifiedBy>Name</cp:lastModifiedBy>
  <cp:lastPrinted>2010-07-14T11:33:00Z</cp:lastPrinted>
  <dcterms:modified xsi:type="dcterms:W3CDTF">2010-12-07T03:59:00Z</dcterms:modified>
  <cp:revision>2</cp:revision>
  <dc:subject/>
  <dc:title>                                                                                                Утверждаю   </dc:title>
</cp:coreProperties>
</file>