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455А/2/1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участие в открытом аукционе «Услуги по перевозке должностных лиц администрации Орджоникидзевского района города Перми в период с 01.01.2011 по 31.12.2011»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/>
      </w:pPr>
      <w:r>
        <w:rPr>
          <w:b/>
        </w:rPr>
        <w:t>для Администрации Орджоникидзевского района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«07» декабря  2010 года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 1  часов  1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«Услуги по перевозке должностных лиц администрации Орджоникидзевского района города Перми в период с 01.01.2011 по 31.12.201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Кириллова Ольга Ивановна       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Чайко Ольга Михайл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Администрация Орджоникидзевского района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 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А. Щербакова, 2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63-46-8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«</w:t>
      </w:r>
      <w:r>
        <w:rPr>
          <w:bCs/>
          <w:sz w:val="22"/>
          <w:szCs w:val="22"/>
        </w:rPr>
        <w:t>Услуги по перевозке должностных лиц администрации Орджоникидзевского района города Перми в период с 01.01.2011 по 31.12.2011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   </w:t>
      </w:r>
      <w:r>
        <w:rPr>
          <w:sz w:val="22"/>
          <w:szCs w:val="22"/>
        </w:rPr>
        <w:t>1 615 500,00 рубле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у на участие в аукционе следующего участника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614010,  г. Пермь, ул. Куйбышева, д. 106, оф. 1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ООО «Твое 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5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2. Признать открытый аукцион на оказание услуг по перевозке должностных лиц администрации Орджоникидзевского района города Перми в период с 01.01.2011 по 31.12.2011 несостоявшимся в соответствии с ч.11 ст.35,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, подавшего единственную заявку на участие в аукционе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ириллова О. 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17" w:leader="none"/>
              </w:tabs>
              <w:ind w:left="-108" w:hanging="0"/>
              <w:rPr/>
            </w:pPr>
            <w:r>
              <w:rPr/>
              <w:t xml:space="preserve"> </w:t>
            </w:r>
            <w:r>
              <w:rPr/>
              <w:t>Чайко О.М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охова В.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пер4</cp:lastModifiedBy>
  <cp:lastPrinted>2010-12-07T11:43:00Z</cp:lastPrinted>
  <dcterms:modified xsi:type="dcterms:W3CDTF">2010-12-07T06:44:00Z</dcterms:modified>
  <cp:revision>44</cp:revision>
  <dc:subject/>
  <dc:title>ПРОТОКОЛ № 01/03-07</dc:title>
</cp:coreProperties>
</file>