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9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7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;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Чащухин Вячеслав Иванович</w:t>
      </w:r>
    </w:p>
    <w:p>
      <w:pPr>
        <w:pStyle w:val="Normal"/>
        <w:widowControl w:val="false"/>
        <w:autoSpaceDE w:val="false"/>
        <w:ind w:left="2127" w:hanging="0"/>
        <w:rPr/>
      </w:pPr>
      <w:r>
        <w:rPr/>
        <w:t xml:space="preserve">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 xml:space="preserve">Филатов Сергей Семенович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2. Наименование предмета запроса котировок: «Оказание автотранспортных услуг».</w:t>
      </w:r>
    </w:p>
    <w:p>
      <w:pPr>
        <w:pStyle w:val="Normal"/>
        <w:jc w:val="both"/>
        <w:rPr/>
      </w:pPr>
      <w:r>
        <w:rPr/>
        <w:t>Извещение №90 от 24.11.2010 года размещено на официальном сайте (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4.11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398 000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ул. Веденеева86а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1.2011г по 31.03.2011г.;</w:t>
      </w:r>
    </w:p>
    <w:p>
      <w:pPr>
        <w:pStyle w:val="Normal"/>
        <w:suppressAutoHyphens w:val="false"/>
        <w:ind w:firstLine="709"/>
        <w:jc w:val="both"/>
        <w:rPr/>
      </w:pPr>
      <w:r>
        <w:rPr/>
        <w:t>- 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02"/>
        <w:gridCol w:w="2552"/>
        <w:gridCol w:w="269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Костарева Наталь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25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ниверс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87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Универсал», адрес: 614090 г. Пермь, ул. Куйбышева 118, с ценой муниципального контракта – 393870.00 (триста девяносто три тысячи восемьсот семьдесят рублей 00 копеек)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ИП Костарева Наталья Николаевна, адрес: 614090 г. Пермь, ул. Вижайская д.14, кв. 235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  <w:sz w:val="20"/>
            <w:szCs w:val="20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 Н.И. Некрасов/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 _________________________/ В.И. Чащухин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ab/>
        <w:tab/>
        <w:t xml:space="preserve">         _________________________/ Г.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С.С. Филатов 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 ________________________/ А.В. Чеклец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тавитель заказчика  ________________________</w:t>
      </w:r>
      <w:r>
        <w:rPr>
          <w:color w:val="000000"/>
        </w:rPr>
        <w:t>/Н.И. Некрас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52:00Z</dcterms:created>
  <dc:creator>zvereva</dc:creator>
  <dc:description/>
  <cp:keywords/>
  <dc:language>en-US</dc:language>
  <cp:lastModifiedBy>Пользователь</cp:lastModifiedBy>
  <cp:lastPrinted>2010-09-13T10:16:00Z</cp:lastPrinted>
  <dcterms:modified xsi:type="dcterms:W3CDTF">2010-12-07T03:39:00Z</dcterms:modified>
  <cp:revision>6</cp:revision>
  <dc:subject/>
  <dc:title>ПРОТОКОЛ №51</dc:title>
</cp:coreProperties>
</file>